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234922659"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500015418"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430562113"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748796472"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948446034"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1729479418"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1223782906"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1101737876"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1884351655"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918255353"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