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b/>
          <w:b/>
          <w:sz w:val="22"/>
          <w:szCs w:val="22"/>
        </w:rPr>
      </w:pPr>
      <w:r>
        <w:rPr>
          <w:b/>
          <w:sz w:val="22"/>
          <w:szCs w:val="22"/>
        </w:rPr>
        <w:t>UNDERSTANDING YOUR MONEY</w:t>
      </w:r>
    </w:p>
    <w:p>
      <w:pPr>
        <w:pStyle w:val="Normal"/>
        <w:tabs>
          <w:tab w:val="clear" w:pos="720"/>
          <w:tab w:val="left" w:pos="2400" w:leader="none"/>
        </w:tabs>
        <w:rPr>
          <w:b/>
          <w:b/>
          <w:sz w:val="22"/>
          <w:szCs w:val="22"/>
        </w:rPr>
      </w:pPr>
      <w:r>
        <w:rPr>
          <w:b/>
          <w:sz w:val="22"/>
          <w:szCs w:val="22"/>
        </w:rPr>
      </w:r>
    </w:p>
    <w:p>
      <w:pPr>
        <w:pStyle w:val="Normal"/>
        <w:tabs>
          <w:tab w:val="clear" w:pos="720"/>
          <w:tab w:val="left" w:pos="2400" w:leader="none"/>
        </w:tabs>
        <w:rPr>
          <w:b/>
          <w:b/>
          <w:sz w:val="18"/>
          <w:szCs w:val="18"/>
        </w:rPr>
      </w:pPr>
      <w:r>
        <w:rPr>
          <w:b/>
          <w:sz w:val="18"/>
          <w:szCs w:val="18"/>
        </w:rPr>
        <w:t>The Problem: "Where should I invest the money?"</w:t>
      </w:r>
    </w:p>
    <w:p>
      <w:pPr>
        <w:pStyle w:val="Normal"/>
        <w:ind w:firstLine="720"/>
        <w:rPr/>
      </w:pPr>
      <w:r>
        <w:rPr>
          <w:sz w:val="18"/>
          <w:szCs w:val="18"/>
        </w:rPr>
        <w:t>In the last lesson we discussed insurance which included a discussion of life insurance which is a means to invest for the future. Today’s lesson looks at other strategies and devices for saving money by investment. A $1,000 gift is sent from grandparents to help their 8 year old grandson go to college when he is 18. His parents would like to "invest" it so that it will earn a reasonable rate of return and grow over the next 10 years. The goal of this article is to help you to understand what the options and the variables are by discussing some of the most common investing options, their attributes, advantages and disadvantages. The rates quoted in this article are stated for illustration.</w:t>
      </w:r>
    </w:p>
    <w:p>
      <w:pPr>
        <w:pStyle w:val="Normal"/>
        <w:ind w:firstLine="720"/>
        <w:rPr>
          <w:sz w:val="22"/>
          <w:szCs w:val="22"/>
        </w:rPr>
      </w:pPr>
      <w:r>
        <w:rPr>
          <w:sz w:val="22"/>
          <w:szCs w:val="22"/>
        </w:rPr>
      </w:r>
    </w:p>
    <w:p>
      <w:pPr>
        <w:pStyle w:val="Normal"/>
        <w:rPr/>
      </w:pPr>
      <w:r>
        <w:rPr>
          <w:b/>
          <w:sz w:val="22"/>
          <w:szCs w:val="22"/>
        </w:rPr>
        <w:t>Traditional (Bank) Savings Vehicles</w:t>
      </w:r>
    </w:p>
    <w:p>
      <w:pPr>
        <w:pStyle w:val="Normal"/>
        <w:ind w:firstLine="720"/>
        <w:rPr/>
      </w:pPr>
      <w:r>
        <w:rPr>
          <w:sz w:val="22"/>
          <w:szCs w:val="22"/>
        </w:rPr>
        <w:t xml:space="preserve">The $1,000 could be deposited into a checking account and left there for 10 years. The advantage is that the money is incredibly easy to access; in other words it is "liquid". You can instantly withdraw the money by writing a check, or by visiting an ATM. In fact the extreme liquidity of a checking account is what customers may desire. For example, it is an extremely safe way to pay bills. However, the disadvantage of this sort of liquidity is that, on most checking accounts, you earn nothing in return. In fact, you may actually lose money over time because of service fees. Therefore, a checking account is probably not an appropriate place to place the potential college fund. </w:t>
      </w:r>
    </w:p>
    <w:p>
      <w:pPr>
        <w:pStyle w:val="Normal"/>
        <w:ind w:firstLine="720"/>
        <w:rPr>
          <w:sz w:val="22"/>
          <w:szCs w:val="22"/>
        </w:rPr>
      </w:pPr>
      <w:r>
        <w:rPr>
          <w:sz w:val="22"/>
          <w:szCs w:val="22"/>
        </w:rPr>
        <w:t>A normal bank passbook savings account is almost as good as a checking account in terms of liquidity (for example, you can normally withdraw the money at an ATM or transfer funds from it to a checking account), but almost as bad as a checking account in terms of return. Bank savings accounts usually feature low earning rates say a 2.7% return for example. Which means the $1,000 will earn $27 in a year. Unfortunately however, there are other considerations…forces at play…for one, inflation, perhaps a rate of 3.3% which would mean one would actually lose money (a year from now it will cost $1,033 to buy what it costs $1,000 to buy today if the rate of inflation is 3.3% - knowing that, you can see why having only $1,027 in your savings account a year from now is actually losing money). In addition, you have to pay income taxes on the $27 earned, so it is really worth only $20 or so (depending on your tax bracket). A savings account is not a good place to put money that you are planning to hold for 10 years.</w:t>
      </w:r>
    </w:p>
    <w:p>
      <w:pPr>
        <w:pStyle w:val="Normal"/>
        <w:ind w:firstLine="720"/>
        <w:rPr/>
      </w:pPr>
      <w:r>
        <w:rPr>
          <w:sz w:val="22"/>
          <w:szCs w:val="22"/>
        </w:rPr>
        <w:t xml:space="preserve">A money market account at most banks works approximately like a savings account, but it gets a better rate of return. In addition there might be a few restrictions on a money market account, like a minimum balance or a maximum number of withdrawals per year. A money market account has the same advantages and disadvantages of a savings account. Example of a money market rate might be 4%. For money that you plan to hold for a short period of time (three months to a year) and that needs to be liquid, a money market account is probably your best bet. </w:t>
      </w:r>
    </w:p>
    <w:p>
      <w:pPr>
        <w:pStyle w:val="Normal"/>
        <w:ind w:firstLine="720"/>
        <w:rPr/>
      </w:pPr>
      <w:r>
        <w:rPr>
          <w:sz w:val="22"/>
          <w:szCs w:val="22"/>
        </w:rPr>
        <w:t xml:space="preserve">A “CD”, or "Certificate of Deposit", is a bank account that earns a better rate in return for a fixed time commitment on the part of the investors. You deposit money into the account and receive a "certificate" that allows you to withdraw the money at some later date. You can get six month CDs, one year CDs, five year CDs and so on. The rate normally rises with the length of the time commitment. If for some reason you need to withdraw the money early, the bank will generally penalize you by withholding all or part of the interest you would have earned. Certificates of deposit have several advantages. First and foremost, they are absolutely secure if they are held by an FDIC-insured bank and the account balance falls within the $100,000 limit. It is impossible to lose the money. They also pay a fairly reasonable rate of return that exceeds the inflation rate. A typical rate for a one year CD is 5%. However, there are two disadvantages. First, they are not very liquid, so they are not good for money that you may need to use on a moment's notice. Also, they represent only a "holding action" - you generally do not make any money off a CD. Here's why: the current rate of return is 5%, and the inflation rate is 3.3%. Therefore, the real return rate is 1.7%. However, you must pay taxes on the money that the CD earns each year. The taxes essentially nullify the 1.7%. Therefore, the real rate of return from a CD is zero, and this is true almost always. If you are absolutely certain that you cannot afford to lose the money, then a CD may be the best place to put it. However, the money will not grow. </w:t>
      </w:r>
    </w:p>
    <w:p>
      <w:pPr>
        <w:pStyle w:val="Normal"/>
        <w:rPr>
          <w:b/>
          <w:b/>
          <w:sz w:val="22"/>
          <w:szCs w:val="22"/>
        </w:rPr>
      </w:pPr>
      <w:r>
        <w:rPr>
          <w:b/>
          <w:sz w:val="22"/>
          <w:szCs w:val="22"/>
        </w:rPr>
        <w:t>Bonds</w:t>
      </w:r>
    </w:p>
    <w:p>
      <w:pPr>
        <w:pStyle w:val="Normal"/>
        <w:ind w:firstLine="720"/>
        <w:rPr/>
      </w:pPr>
      <w:r>
        <w:rPr>
          <w:sz w:val="22"/>
          <w:szCs w:val="22"/>
        </w:rPr>
        <w:t xml:space="preserve">A U.S. savings bond has many of the same attributes as a CD. You deposit the money for a fixed period of time and earn a rate of return that is on the order of 4.5%. The most typical bond - a "series EE bond" - must be held for at least five years to earn this rate, but you can hold it for any length of time beyond five years and continue to earn that rate. A savings bond has one advantage over a five year CD: You do not have to pay state income taxes on the interest. Also, if used to pay college tuition, you may not have to pay any federal taxes on the interest either. Therefore, you can actually earn money with a savings bond. Savings bonds are also absolutely secure, like a CD. They share the same disadvantages as a CD as well: low liquidity, penalties for early withdrawal, and a relatively low rate of return. </w:t>
      </w:r>
    </w:p>
    <w:p>
      <w:pPr>
        <w:pStyle w:val="Normal"/>
        <w:ind w:firstLine="720"/>
        <w:rPr>
          <w:sz w:val="22"/>
          <w:szCs w:val="22"/>
        </w:rPr>
      </w:pPr>
      <w:r>
        <w:rPr>
          <w:sz w:val="22"/>
          <w:szCs w:val="22"/>
        </w:rPr>
        <w:t xml:space="preserve">A corporate or municipal bond represents a loan. The corporation or municipality needs money for some project - a new factory, a new school, whatever - and issues bonds to raise the money. The corporation or municipality then pays interest on the money over time at some rate. The rate of interest depends on the prevailing interest rates at the time of issue, as well as the stability of the entity issuing the bond. A bond issued by IBM, for example, will have a lower interest rate than a bond issued by a two year old small company. You may have heard the term "junk bond" - it refers to bonds issued by riskier corporations. Municipal bonds generally have some sort of tax advantage. For example, you may not have to pay state or federal taxes on municipal bond interest. Therefore, municipal bond rates are generally slightly lower to reflect this advantage. </w:t>
      </w:r>
    </w:p>
    <w:p>
      <w:pPr>
        <w:pStyle w:val="Normal"/>
        <w:ind w:firstLine="720"/>
        <w:rPr/>
      </w:pPr>
      <w:r>
        <w:rPr>
          <w:sz w:val="22"/>
          <w:szCs w:val="22"/>
        </w:rPr>
        <w:t>You could use your $1,000 to purchase a 10 year corporate or municipal bond. The advantage (and the only reason you would buy this sort of bond as opposed to a U.S. savings bond, given a choice) would be a higher rate of return. However, be sure that you take the tax consequences into account when calculating the return on a bond. If you are spending the $1,000 on college tuition, then a U.S. savings bond may have a better rate of return. The disadvantages of corporate and municipal bonds make them less suitable for small investors. The disadvantages include: “Risk” - if the corporation or municipality has problems, then the bond may become worthless. Most municipal bonds are considered to be "safe", but occasionally have been known to have volatility… risk. The same can be said for corporations.</w:t>
      </w:r>
    </w:p>
    <w:p>
      <w:pPr>
        <w:pStyle w:val="Normal"/>
        <w:ind w:firstLine="720"/>
        <w:rPr/>
      </w:pPr>
      <w:r>
        <w:rPr>
          <w:sz w:val="22"/>
          <w:szCs w:val="22"/>
        </w:rPr>
        <w:t xml:space="preserve"> </w:t>
      </w:r>
      <w:r>
        <w:rPr>
          <w:sz w:val="22"/>
          <w:szCs w:val="22"/>
        </w:rPr>
        <w:t xml:space="preserve">There is also a lack of liquidity - a bond has a fixed time period attached to it. If you want your money prior to the end of that time period, your only choice is to sell the bond to someone else on the "bond market". You will have to pay a broker a commission to do this. Also, your bond will return more or less than it is worth depending on the change in interest rates. If interest rates have gone down since you purchased your bond, you will make money. If rates have gone up you will lose money. </w:t>
      </w:r>
    </w:p>
    <w:p>
      <w:pPr>
        <w:pStyle w:val="Normal"/>
        <w:ind w:firstLine="720"/>
        <w:rPr>
          <w:sz w:val="22"/>
          <w:szCs w:val="22"/>
        </w:rPr>
      </w:pPr>
      <w:r>
        <w:rPr>
          <w:sz w:val="22"/>
          <w:szCs w:val="22"/>
        </w:rPr>
        <w:t xml:space="preserve">A bond mutual fund is simply a collection of bonds (generally of a certain type, like low-risk corporate bonds, or NY municipal bonds) owned by a pool of people. The fund lowers risk by holding a collection of bonds. If one company has bad times, it will have a low effect on the overall pool of bonds held by the fund. A bond fund will generally pay interest every month. Also, the value of fund shares rise and fall each day depending on the rise and fall of interest rates. Bond funds have the advantage of liquidity. You can sell your shares any time and get out. However, your share value will change every day - share value goes up when interest rates fall, and down when rates rise. Therefore, if you think interest rates are going to rise over 10 years you may want to take that fact into account before purchasing a bond fund. </w:t>
      </w:r>
    </w:p>
    <w:p>
      <w:pPr>
        <w:pStyle w:val="Normal"/>
        <w:rPr>
          <w:b/>
          <w:b/>
          <w:sz w:val="22"/>
          <w:szCs w:val="22"/>
        </w:rPr>
      </w:pPr>
      <w:r>
        <w:rPr>
          <w:b/>
          <w:sz w:val="22"/>
          <w:szCs w:val="22"/>
        </w:rPr>
        <w:t>Stocks</w:t>
      </w:r>
    </w:p>
    <w:p>
      <w:pPr>
        <w:pStyle w:val="Normal"/>
        <w:ind w:firstLine="720"/>
        <w:rPr/>
      </w:pPr>
      <w:r>
        <w:rPr>
          <w:sz w:val="22"/>
          <w:szCs w:val="22"/>
        </w:rPr>
        <w:t xml:space="preserve">One could also invest the $1000 into the “Stock Market” Shares of stocks can be purchased and represent ownership of a company (i.e. IBM, GM) …ownership of a company's assets and profits. A dividend on a share of stock represents that share's portion of the company's profits, generally dispersed yearly. A large company like IBM has millions of shares of stock outstanding (540 million, to be exact). One measure of the value of the company, at least to investors, is the product of the number of outstanding shares multiplied by the share price. Stocks are bought and sold at a "stock market" like the New York Stock Exchange. The NYSE can be thought of as a big room where everyone who wants to buy and sell shares of stocks can go to do their buying and selling. The exchange makes buying and selling easy. If the exchange did not exist, you would have to place a classified ad in the paper, wait for a call, haggle on a price, etc. whenever you wanted to sell stock. With an exchange in place you can buy and sell shares instantly. The exchange has an interesting side effect. It allows the price of a stock to be fixed every second of the day. Therefore, the price fluctuates based on news from the company, media reports, national economic news, etc. Buyers and sellers take all of these factors into account each day. So, for example, when some phenomenon happens in the business world the market can fluctuate. The value of stocks can rise or they can plummet. If investors can not be sure of the future of a company then it becomes a "going concern" and they may begin selling their shares, driving the price down. </w:t>
      </w:r>
    </w:p>
    <w:p>
      <w:pPr>
        <w:pStyle w:val="Normal"/>
        <w:ind w:firstLine="720"/>
        <w:rPr/>
      </w:pPr>
      <w:r>
        <w:rPr>
          <w:sz w:val="22"/>
          <w:szCs w:val="22"/>
        </w:rPr>
        <w:t xml:space="preserve">Should you invest your $1,000 in an individual stock? Perhaps not, for two reasons: You have to pay a commission when you buy and sell a stock on the exchange. The commission might be $50 at both ends. That $100 represents 10% of the $1,000, and therefore is probably too high. However, if you know a stock will go up 200% over 10 years you might be willing to take the 10% hit. Stocks carry risk. If the company has problems then you can lose part or all of the money you invest. You can eliminate some of the risk by investing in "blue chip" companies like IBM, GM, Disney, etc. - companies with long successful track records. However, even good companies can sometimes have issues. Stocks may or may not have liquidity depending on market activity. If investors are buying, it is easier to sell your stocks at the increased share price. If activity is down you might actually lose money. Also one will have to pay tax on the capital gains and pay a broker who helps you for the assistance. However, most financial experts would feel the stock market can provide the greatest rate of return for the $1000 the parents have to invest. The U.S. Savings bond may be the safest however when allowed to mature over the 10 years. A more thorough discussion of how stocks work and their purchase appears in the next articl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1:41:00Z</dcterms:created>
  <dc:creator>staff</dc:creator>
  <dc:description/>
  <cp:keywords/>
  <dc:language>en-US</dc:language>
  <cp:lastModifiedBy>staff</cp:lastModifiedBy>
  <dcterms:modified xsi:type="dcterms:W3CDTF">2011-08-29T11:41:00Z</dcterms:modified>
  <cp:revision>2</cp:revision>
  <dc:subject/>
  <dc:title>Understanding and Controlling Your Finances </dc:title>
</cp:coreProperties>
</file>