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2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415"/>
        <w:gridCol w:w="2656"/>
        <w:gridCol w:w="2339"/>
        <w:gridCol w:w="2775"/>
        <w:gridCol w:w="3315"/>
      </w:tblGrid>
      <w:tr>
        <w:trPr>
          <w:trHeight w:val="6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72" w:hanging="0"/>
              <w:rPr/>
            </w:pPr>
            <w:bookmarkStart w:id="0" w:name="OLE_LINK1"/>
            <w:bookmarkEnd w:id="0"/>
            <w:r>
              <w:rPr/>
              <w:t>STAGE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*Texas </w:t>
            </w:r>
          </w:p>
          <w:p>
            <w:pPr>
              <w:pStyle w:val="Normal"/>
              <w:ind w:left="72" w:hanging="0"/>
              <w:rPr/>
            </w:pPr>
            <w:r>
              <w:rPr/>
              <w:t>**Hawaii</w:t>
            </w:r>
          </w:p>
          <w:p>
            <w:pPr>
              <w:pStyle w:val="Normal"/>
              <w:ind w:left="72" w:hanging="0"/>
              <w:rPr/>
            </w:pPr>
            <w:r>
              <w:rPr/>
              <w:t>*** WID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RECEPTIVE VOCABULA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ITERAC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OMMODATIONS</w:t>
            </w:r>
          </w:p>
        </w:tc>
      </w:tr>
      <w:tr>
        <w:trPr>
          <w:trHeight w:val="164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Pre-Production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(Beginn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(Start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*(Enter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day – 6 month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lent Perio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sten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-500 word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ew sight word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PR, use manipulatives, draw, point, show, nod, move, etc.</w:t>
            </w:r>
          </w:p>
        </w:tc>
      </w:tr>
      <w:tr>
        <w:trPr>
          <w:trHeight w:val="164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Early Production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(Beginn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(Emerg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*(Beginn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months – 1 yea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and 2 word responses, often naming noun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0-1000 word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ny sight words, limited ability to decode sentence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st, repeat, use language patterns</w:t>
            </w:r>
          </w:p>
        </w:tc>
      </w:tr>
      <w:tr>
        <w:trPr>
          <w:trHeight w:val="246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Speech Emergence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(Intermediate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(Develop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*(Developing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-3 year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mple sentences, good comprehension, many errors that interfere with expressio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0-5000 word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n read a few words of every sentence at grade-level tex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 mainly present tense to participate generally in all learning activities</w:t>
            </w:r>
          </w:p>
        </w:tc>
      </w:tr>
      <w:tr>
        <w:trPr>
          <w:trHeight w:val="241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Intermediate Fluency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(Advanced or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igh Advanced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 (Expanding, Bridging)</w:t>
            </w:r>
          </w:p>
          <w:p>
            <w:pPr>
              <w:pStyle w:val="Normal"/>
              <w:ind w:left="7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***(Expanding, Bridging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-4 year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cellent comprehension, few errors, may have native-like accen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00-12000 word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ads 1-2 years below grade level. Approximately 80% comprehension of text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an participate fully in all oral language activities. STELLAR and Sheltered Instructional support (SIOP) and scaffolding for literacy and skillbuilding. </w:t>
            </w:r>
          </w:p>
        </w:tc>
      </w:tr>
    </w:tbl>
    <w:p>
      <w:pPr>
        <w:pStyle w:val="Normal"/>
        <w:pBdr>
          <w:top w:val="thickThinSmallGap" w:sz="18" w:space="31" w:color="FFFFFF"/>
          <w:left w:val="thickThinSmallGap" w:sz="18" w:space="4" w:color="FFFFFF"/>
          <w:bottom w:val="thickThinSmallGap" w:sz="18" w:space="1" w:color="FFFFFF"/>
          <w:right w:val="thickThinSmallGap" w:sz="18" w:space="4" w:color="FFFFFF"/>
        </w:pBdr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27:00Z</dcterms:created>
  <dc:creator>Liz Warner</dc:creator>
  <dc:description/>
  <cp:keywords/>
  <dc:language>en-US</dc:language>
  <cp:lastModifiedBy>Liz Warner</cp:lastModifiedBy>
  <cp:lastPrinted>2010-07-16T19:14:00Z</cp:lastPrinted>
  <dcterms:modified xsi:type="dcterms:W3CDTF">2010-07-17T03:12:00Z</dcterms:modified>
  <cp:revision>4</cp:revision>
  <dc:subject/>
  <dc:title>STAGE</dc:title>
</cp:coreProperties>
</file>