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8"/>
      </w:tblGrid>
      <w:tr>
        <w:trPr/>
        <w:tc>
          <w:tcPr>
            <w:tcW w:w="35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0" w:right="126" w:hanging="0"/>
              <w:jc w:val="left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RESUME′</w:t>
            </w:r>
          </w:p>
        </w:tc>
        <w:tc>
          <w:tcPr>
            <w:tcW w:w="30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126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  <w:t>OBITUARY</w:t>
            </w:r>
          </w:p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OAST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snapToGrid w:val="false"/>
              <w:ind w:left="126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/>
            </w:pPr>
            <w:r>
              <w:rPr>
                <w:rFonts w:cs="Arial"/>
                <w:sz w:val="32"/>
                <w:szCs w:val="32"/>
              </w:rPr>
              <w:t>NEWS RELEASE/</w:t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ULLETIN</w:t>
              <w:tab/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snapToGrid w:val="false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ANT AD</w:t>
            </w:r>
          </w:p>
          <w:p>
            <w:pPr>
              <w:pStyle w:val="Normal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EULOGY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126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BIRTH ANNOUNCEMENT</w:t>
            </w:r>
          </w:p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/>
              <w:t>ADS</w:t>
            </w:r>
          </w:p>
          <w:p>
            <w:pPr>
              <w:pStyle w:val="Heading1"/>
              <w:ind w:left="126" w:right="12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ING, CLASSIFIED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 SALE, PERSONAL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PEP TALK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napToGrid w:val="false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Heading2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TELEGRA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SSEMBLY INSTRUCTIONS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sz w:val="32"/>
                <w:szCs w:val="32"/>
              </w:rPr>
              <w:t xml:space="preserve">   </w:t>
            </w:r>
            <w:r>
              <w:rPr>
                <w:rFonts w:cs="Arial" w:ascii="Garamond" w:hAnsi="Garamond"/>
                <w:b/>
                <w:sz w:val="32"/>
                <w:szCs w:val="32"/>
              </w:rPr>
              <w:t>RETIREMENT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SPEECH</w:t>
            </w:r>
          </w:p>
        </w:tc>
      </w:tr>
      <w:tr>
        <w:trPr>
          <w:trHeight w:val="1565" w:hRule="atLeast"/>
        </w:trPr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0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JOB</w:t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ESCRIPTION</w:t>
            </w:r>
          </w:p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0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ECIPE</w:t>
            </w:r>
          </w:p>
          <w:p>
            <w:pPr>
              <w:pStyle w:val="Normal"/>
              <w:ind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COUNSEL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32"/>
                <w:szCs w:val="32"/>
              </w:rPr>
              <w:t>/THERAPY SESSION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CCEPTANCE SPEECH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INTRODUCTION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EXPOSE’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FAIRY TAL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  <w:i/>
              </w:rPr>
              <w:t>Once upon a time…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FORMULA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TELEGRAM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POEM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RAP SONG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BUSINESS CARD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/>
                <w:sz w:val="32"/>
                <w:szCs w:val="32"/>
              </w:rPr>
              <w:t xml:space="preserve">       </w:t>
            </w:r>
            <w:r>
              <w:rPr>
                <w:rFonts w:cs="Arial" w:ascii="Garamond" w:hAnsi="Garamond"/>
                <w:b/>
                <w:sz w:val="32"/>
                <w:szCs w:val="32"/>
              </w:rPr>
              <w:t>CONTRACT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LICENSE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YO MAMA …isms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You Busted!…this is why you frontin’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 MACK’S Rap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LOVE LETTER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COMPLAINT LETTER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MEMO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PETITION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DIARY/JOURNAL ENTRY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FAQ’S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INTERVIEW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0" w:right="126" w:hanging="0"/>
              <w:jc w:val="left"/>
              <w:rPr>
                <w:rFonts w:ascii="Garamond" w:hAnsi="Garamond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0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LETTER to FRIEND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126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32"/>
                <w:szCs w:val="32"/>
              </w:rPr>
              <w:t>ADVICE COLUM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126" w:right="126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(i.e. </w:t>
            </w:r>
            <w:r>
              <w:rPr>
                <w:rFonts w:cs="Arial"/>
                <w:i/>
                <w:sz w:val="22"/>
                <w:szCs w:val="22"/>
              </w:rPr>
              <w:t>“Dear Abby”)</w:t>
            </w:r>
          </w:p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RAVEL GUIDE/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ROCHURE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snapToGrid w:val="false"/>
              <w:ind w:left="126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IRECTIONS/</w:t>
            </w:r>
          </w:p>
          <w:p>
            <w:pPr>
              <w:pStyle w:val="Heading1"/>
              <w:ind w:left="126" w:right="126" w:hanging="0"/>
              <w:rPr/>
            </w:pPr>
            <w:r>
              <w:rPr>
                <w:rFonts w:cs="Arial"/>
                <w:sz w:val="32"/>
                <w:szCs w:val="32"/>
              </w:rPr>
              <w:t>INSTRUCTIONS</w:t>
              <w:tab/>
            </w:r>
          </w:p>
          <w:p>
            <w:pPr>
              <w:pStyle w:val="Heading1"/>
              <w:ind w:left="0" w:right="126" w:hanging="0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1"/>
              <w:snapToGrid w:val="false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WEB PAGE</w:t>
            </w:r>
          </w:p>
          <w:p>
            <w:pPr>
              <w:pStyle w:val="Normal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DEBATE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napToGrid w:val="false"/>
              <w:ind w:left="126"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Heading1"/>
              <w:ind w:left="126" w:right="126" w:hanging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PENING COMMENTS</w:t>
            </w:r>
          </w:p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CLOSING ARGUMENTS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PPEAL</w:t>
            </w:r>
          </w:p>
        </w:tc>
      </w:tr>
      <w:tr>
        <w:trPr>
          <w:trHeight w:val="873" w:hRule="atLeast"/>
        </w:trPr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PUBLIC SERVICE 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ANNOUNCEMENT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26" w:right="126" w:hanging="0"/>
              <w:jc w:val="center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“</w:t>
            </w: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LEET STYLE”</w:t>
            </w:r>
          </w:p>
          <w:p>
            <w:pPr>
              <w:pStyle w:val="Normal"/>
              <w:ind w:left="126" w:right="126" w:hanging="0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Text Messaging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RETIREMENT</w:t>
            </w:r>
          </w:p>
        </w:tc>
      </w:tr>
      <w:tr>
        <w:trPr>
          <w:trHeight w:val="1565" w:hRule="atLeast"/>
        </w:trPr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MILITARY STYLE 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COMMUNICATION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126" w:hanging="0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POLICE STYLE 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COMMUNICATION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PIRATE STYLE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HIP HOP STYLE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RADIO DJ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JAZZ STYLE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VALLEY GIRL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STYLE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SHAKESPEAREAN STYLE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CB RADIO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SOUTHERN STYLE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JESSE JACKSON STYLE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DEF POETRY</w:t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JAMES BROWN</w:t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JAMAICAN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FT WRITING FORM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rFonts w:ascii="Garamond" w:hAnsi="Garamond" w:cs="Garamond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" w:right="126" w:hanging="0"/>
      <w:outlineLvl w:val="1"/>
    </w:pPr>
    <w:rPr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49:00Z</dcterms:created>
  <dc:creator>staff</dc:creator>
  <dc:description/>
  <cp:keywords/>
  <dc:language>en-US</dc:language>
  <cp:lastModifiedBy>staff</cp:lastModifiedBy>
  <cp:lastPrinted>2009-02-08T08:39:00Z</cp:lastPrinted>
  <dcterms:modified xsi:type="dcterms:W3CDTF">2011-08-30T17:49:00Z</dcterms:modified>
  <cp:revision>2</cp:revision>
  <dc:subject/>
  <dc:title>RESUME</dc:title>
</cp:coreProperties>
</file>