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cing Guid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ing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710"/>
        <w:gridCol w:w="153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crease fluency, comprehension, and insight through meaningful and comprehensive reading instruc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using effective reading strategies to match type of 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ading self-selected literature and other materials of individual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reading selections and other materials assign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discussing selections in teacher-student discussions and small group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taking an active role in whole-class seminar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iscussing and analyzing the effects on texts of literary devices, such as figurative language, dialogue and flashbac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interpreting text by explaining elements such as plot, theme, point of view, characterization, mood, and sty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investigating examples of distortion and stereotyp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recognizing underlying messages in order to identify recurring them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Generate questions to be answered while reading and reflect on what has been learned after read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specific strategies to clear up confusing parts of a tex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re-read the text, consult another source, ask for help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ollow oral and written directions for a procedure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Strateg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ort Sto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nk Alo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o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D </w:t>
            </w:r>
            <w:r>
              <w:rPr>
                <w:rFonts w:cs="Arial"/>
              </w:rPr>
              <w:t>Demonstrate competence in the skills and strategies of the reading proces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late details, main ideas, setting, action, and main character(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teract appropriately in group setting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ry El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A  </w:t>
            </w:r>
            <w:r>
              <w:rPr>
                <w:rFonts w:cs="Arial"/>
              </w:rPr>
              <w:t>Listen to, read, react to, and interpret inform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terpret and synthesize information from a variety of sour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viewing the characteristics of informational work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stating and summarizing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determining the importance of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making connections to related topics and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monitoring comprehens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rawing inferenc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generating ques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B  </w:t>
            </w:r>
            <w:r>
              <w:rPr>
                <w:rFonts w:cs="Arial"/>
              </w:rPr>
              <w:t>Gather and use information for research and other purpose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Assume a variety of roles in group discussion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active listener, discussion leader, facilitator, reporter/synthesizer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Clarify, illustrate, and expand upon topics in discussion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oral clues to indicate levels of certain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“what if,” “very likely,” “I’m unsure of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: i.e. presentations and discus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A  </w:t>
            </w:r>
            <w:r>
              <w:rPr>
                <w:rFonts w:cs="Arial"/>
              </w:rPr>
              <w:t>Use speaking as an interpersonal communication too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ading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710"/>
        <w:gridCol w:w="153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late details, main ideas, setting, action, and main character(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teract appropriately in group setting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peaking: i.e. groups and present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A  </w:t>
            </w:r>
            <w:r>
              <w:rPr>
                <w:rFonts w:cs="Arial"/>
              </w:rPr>
              <w:t>Listen to, read, react to, and interpret inform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terpret and synthesize information from a variety of sour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viewing the characteristics of informational work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stating and summarizing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determining the importance of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making connections to related topics and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monitoring comprehens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rawing inferenc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generating ques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ew Pape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nformational Tex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ummari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B  </w:t>
            </w:r>
            <w:r>
              <w:rPr>
                <w:rFonts w:cs="Arial"/>
              </w:rPr>
              <w:t>Gather and use information for research and other purpos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ritical thinking skills and create criteria to evaluate text and multimedia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etermining purpose through exploring bias, apparent messages, emotional factors, or persuasive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identifying and exploring the underlying assumptions of the auth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cognize the point of view of the author by considering alternative points of view or reasons by remaining fair-minded and open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terpre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velop and apply appropriate criteria to evaluate the quality of communica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using knowledge of language structure and literary or media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rawing conclusions based on evidence, reasons, or relevant information; considering the implications, consequences, or impact of those conclus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Author’s purpo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IC  </w:t>
            </w:r>
            <w:r>
              <w:rPr>
                <w:rFonts w:cs="Arial"/>
              </w:rPr>
              <w:t>Apply critical thinking skills to analyze inform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crease fluency, comprehension, and insight through meaningful and comprehensive reading instruc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using effective reading strategies to match type of 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ading self-selected literature and other materials of individual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reading selections and other materials assign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discussing selections in teacher-student discussions and small group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taking an active role in whole-class seminar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iscussing and analyzing the effects on texts of literary devices, such as figurative language, dialogue and flashbac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interpreting text by explaining elements such as plot, theme, point of view, characterization, mood, and sty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investigating examples of distortion and stereotyp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recognizing underlying messages in order to identify recurring them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Generate questions to be answered while reading and reflect on what has been learned after read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specific strategies to clear up confusing parts of a tex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re-read the text, consult another source, ask for help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ollow oral and written directions for a procedure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ovel Stud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ading Strateg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hort Sto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D </w:t>
            </w:r>
            <w:r>
              <w:rPr>
                <w:rFonts w:cs="Arial"/>
              </w:rPr>
              <w:t>Demonstrate competence in the skills and strategies of the reading proces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Assume a variety of roles in group discussion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active listener, discussion leader, facilitator, reporter/synthesizer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Clarify, illustrate, and expand upon topics in discuss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oral clues to indicate levels of certain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“what if,” “very likely,” “I’m unsure of”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peaking: groups and present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A  </w:t>
            </w:r>
            <w:r>
              <w:rPr>
                <w:rFonts w:cs="Arial"/>
              </w:rPr>
              <w:t>Use speaking as an interpersonal communication too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Describe the author’s use of various techniqu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appeal of characters, logic and credibility of plots and setting, use of figurative language, emotional impact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influence readers’ perspectiv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Compare and contrast print and non-print versions of a literary wor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ovel Stu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IB  </w:t>
            </w:r>
            <w:r>
              <w:rPr>
                <w:rFonts w:cs="Arial"/>
              </w:rPr>
              <w:t>Identify ideas and make connections among literary work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ading 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710"/>
        <w:gridCol w:w="153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late details, main ideas, setting, action, and main character(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teract appropriately in group setting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arrati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A  </w:t>
            </w:r>
            <w:r>
              <w:rPr>
                <w:rFonts w:cs="Arial"/>
              </w:rPr>
              <w:t>Listen to, read, react to, and interpret inform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ritical thinking skills and create criteria to evaluate text and multimedia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etermining purpose through exploring bias, apparent messages, emotional factors, or persuasive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identifying and exploring the underlying assumptions of the auth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cognize the point of view of the author by considering alternative points of view or reasons by remaining fair-minded and open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terpre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velop and apply appropriate criteria to evaluate the quality of communica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using knowledge of language structure and literary or media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rawing conclusions based on evidence, reasons, or relevant information; considering the implications, consequences, or impact of those conclus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ersuasiv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Advertis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C  </w:t>
            </w:r>
            <w:r>
              <w:rPr>
                <w:rFonts w:cs="Arial"/>
              </w:rPr>
              <w:t>Apply critical thinking skills to analyze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crease fluency, comprehension, and insight through meaningful and comprehensive reading instruc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using effective reading strategies to match type of 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ading self-selected literature and other materials of individual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reading selections and other materials assign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discussing selections in teacher-student discussions and small group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taking an active role in whole-class seminar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iscussing and analyzing the effects on texts of literary devices, such as figurative language, dialogue and flashbac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interpreting text by explaining elements such as plot, theme, point of view, characterization, mood, and sty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investigating examples of distortion and stereotyp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recognizing underlying messages in order to identify recurring them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Generate questions to be answered while reading and reflect on what has been learned after read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specific strategies to clear up confusing parts of a tex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re-read the text, consult another source, ask for help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ollow oral and written directions for a proced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ading Strateg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hort Sto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D </w:t>
            </w:r>
            <w:r>
              <w:rPr>
                <w:rFonts w:cs="Arial"/>
              </w:rPr>
              <w:t>Demonstrate competence in the skills and strategies of the reading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Assume a variety of roles in group discussion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active listener, discussion leader, facilitator, reporter/synthesizer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Clarify, illustrate, and expand upon topics in discussion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oral clues to indicate levels of certain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“what if,” “very likely,” “I’m unsure of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peaking: i.e. groups and present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A  </w:t>
            </w:r>
            <w:r>
              <w:rPr>
                <w:rFonts w:cs="Arial"/>
              </w:rPr>
              <w:t>Use speaking as an interpersonal communication too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Describe the author’s use of various techniqu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appeal of characters, logic and credibility of plots and setting, use of figurative language, emotional impact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influence readers’ perspectiv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Identify the various themes in literary work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o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IB  </w:t>
            </w:r>
            <w:r>
              <w:rPr>
                <w:rFonts w:cs="Arial"/>
              </w:rPr>
              <w:t>Identify ideas and make connections among literary wo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Reading 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710"/>
        <w:gridCol w:w="153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terpret and synthesize information from a variety of sour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viewing the characteristics of informational work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stating and summarizing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determining the importance of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making connections to related topics and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monitoring comprehens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rawing inferenc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generating question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sear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B  </w:t>
            </w:r>
            <w:r>
              <w:rPr>
                <w:rFonts w:cs="Arial"/>
              </w:rPr>
              <w:t>Gather and use information for research and other purpo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crease fluency, comprehension, and insight through meaningful and comprehensive reading instruc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using effective reading strategies to match type of 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ading self-selected literature and other materials of individual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reading selections and other materials assign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discussing selections in teacher-student discussions and small group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taking an active role in whole-class seminar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iscussing and analyzing the effects on texts of literary devices, such as figurative language, dialogue and flashbac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interpreting text by explaining elements such as plot, theme, point of view, characterization, mood, and sty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investigating examples of distortion and stereotyp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recognizing underlying messages in order to identify recurring them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Generate questions to be answered while reading and reflect on what has been learned after read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specific strategies to clear up confusing parts of a tex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re-read the text, consult another source, ask for help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ollow oral and written directions for a procedur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ovel Uni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hort Stor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ading Strateg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D </w:t>
            </w:r>
            <w:r>
              <w:rPr>
                <w:rFonts w:cs="Arial"/>
              </w:rPr>
              <w:t>Demonstrate competence in the skills and strategies of the reading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Assume a variety of roles in group discussion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active listener, discussion leader, facilitator, reporter/synthesizer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Clarify, illustrate, and expand upon topics in discuss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oral clues to indicate levels of certainty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“what if,” “very likely,” “I’m unsure of”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peaking: i.e. present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A  </w:t>
            </w:r>
            <w:r>
              <w:rPr>
                <w:rFonts w:cs="Arial"/>
              </w:rPr>
              <w:t>Use speaking as an interpersonal communication t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Use simple, compound, complex, and compound-complex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se effective coordination and subordination of ideas to express complete though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ovel 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-up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az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s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ama 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ture Study Book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IB  </w:t>
            </w:r>
            <w:r>
              <w:rPr>
                <w:rFonts w:cs="Arial"/>
              </w:rPr>
              <w:t>Identify ideas and make connections among literary wo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riting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Use simple, compound, complex, and compound-complex senten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ummar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B  </w:t>
            </w:r>
            <w:r>
              <w:rPr>
                <w:rFonts w:cs="Arial"/>
              </w:rPr>
              <w:t>Gather and use information for research and other purpo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crease fluency, comprehension, and insight through meaningful and comprehensive reading instruc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using effective reading strategies to match type of 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ading self-selected literature and other materials of individual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reading selections and other materials assigne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discussing selections in teacher-student discussions and small group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taking an active role in whole-class seminar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iscussing and analyzing the effects on texts of literary devices, such as figurative language, dialogue and flashbac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interpreting text by explaining elements such as plot, theme, point of view, characterization, mood, and sty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investigating examples of distortion and stereotyp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recognizing underlying messages in order to identify recurring them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Generate questions to be answered while reading and reflect on what has been learned after reading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Use specific strategies to clear up confusing parts of a tex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re-read the text, consult another source, ask for help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ollow oral and written directions for a proced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Journal 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D </w:t>
            </w:r>
            <w:r>
              <w:rPr>
                <w:rFonts w:cs="Arial"/>
              </w:rPr>
              <w:t>Demonstrate competence in the skills and strategies of the reading proc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Use simple, compound, complex, and compound-complex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se effective coordination and subordination of ideas to express complete though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dentify and properly use indefinite pronouns and present perfect, past perfect, and future perfect verb tenses to convey appropriate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verbs that agree with compound subjec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unctuate using commas that link two clauses with a conjunction in compound senten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Correctly spell frequently misspelled word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there, their, they’r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emonstrate an awareness of language conventions and usage during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Identify and correct errors in everyday spee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Support opinions expressed with detailed evidence and with visual or media displays that use appropriate technolog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entenc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aragraph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A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unctu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B  </w:t>
            </w:r>
            <w:r>
              <w:rPr>
                <w:rFonts w:cs="Arial"/>
              </w:rPr>
              <w:t>Apply grammatical and language conventions to communica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riting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ritical thinking skills and create criteria to evaluate text and multimedia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etermining purpose through exploring bias, apparent messages, emotional factors, or persuasive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identifying and exploring the underlying assumptions of the auth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cognize the point of view of the author by considering alternative points of view or reasons by remaining fair-minded and open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terpre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velop and apply appropriate criteria to evaluate the quality of communica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using knowledge of language structure and literary or media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rawing conclusions based on evidence, reasons, or relevant information; considering the implications, consequences, or impact of those conclus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Descriptive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Expository 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C  </w:t>
            </w:r>
            <w:r>
              <w:rPr>
                <w:rFonts w:cs="Arial"/>
              </w:rPr>
              <w:t>Apply critical thinking skills to analyze inform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Use simple, compound, complex, and compound-complex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se effective coordination and subordination of ideas to express complete though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dentify and properly use indefinite pronouns and present perfect, past perfect, and future perfect verb tenses to convey appropriate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verbs that agree with compound subjec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unctuate using commas that link two clauses with a conjunction in compound senten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Correctly spell frequently misspelled word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there, their, they’r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emonstrate an awareness of language conventions and usage during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Identify and correct errors in everyday spee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Support opinions expressed with detailed evidence and with visual or media displays that use appropriate technologi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arts of Spee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A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6 Sentence Accordion Paragra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B  </w:t>
            </w:r>
            <w:r>
              <w:rPr>
                <w:rFonts w:cs="Arial"/>
              </w:rPr>
              <w:t>Apply grammatical and language conventions to communica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mpose a variety of writings that express individual perspectives drawn from personal or related experience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rafting, revising, editing, and proofreading one’s own written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sing direct feedback from peers to revise content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riting for public and private audi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monstrate competence in writing essays that present problems and solutions (e.g., identifies and defines the problem, describes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clearly and convincingly, presents logical and well-supported reason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oduce writings that incorporate a definite voice of the author appropriate to the writing purpo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Descriptive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Expository 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IIC  </w:t>
            </w:r>
            <w:r>
              <w:rPr>
                <w:rFonts w:cs="Arial"/>
              </w:rPr>
              <w:t>Demonstrate competence in the skills and strategies of the 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riting 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890"/>
        <w:gridCol w:w="135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late details, main ideas, setting, action, and main character(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teract appropriately in group setting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arrative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A  </w:t>
            </w:r>
            <w:r>
              <w:rPr>
                <w:rFonts w:cs="Arial"/>
              </w:rPr>
              <w:t>Listen to, read, react to, and interpret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ritical thinking skills and create criteria to evaluate text and multimedia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etermining purpose through exploring bias, apparent messages, emotional factors, or persuasive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identifying and exploring the underlying assumptions of the auth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cognize the point of view of the author by considering alternative points of view or reasons by remaining fair-minded and open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terpre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velop and apply appropriate criteria to evaluate the quality of communication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using knowledge of language structure and literary or media techniq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rawing conclusions based on evidence, reasons, or relevant information; considering the implications, consequences, or impact of those conclus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ersuasi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C  </w:t>
            </w:r>
            <w:r>
              <w:rPr>
                <w:rFonts w:cs="Arial"/>
              </w:rPr>
              <w:t>Apply critical thinking skills to analyze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Use simple, compound, complex, and compound-complex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se effective coordination and subordination of ideas to express complete though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dentify and properly use indefinite pronouns and present perfect, past perfect, and future perfect verb tenses to convey appropriate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verbs that agree with compound subjec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unctuate using commas that link two clauses with a conjunction in compound senten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Correctly spell frequently misspelled word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there, their, they’r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emonstrate an awareness of language conventions and usage during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Identify and correct errors in everyday spee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Support opinions expressed with detailed evidence and with visual or media displays that use appropriate technologi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Grammar/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Writing Proc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B  </w:t>
            </w:r>
            <w:r>
              <w:rPr>
                <w:rFonts w:cs="Arial"/>
              </w:rPr>
              <w:t>Apply grammatical and language conventions to communic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mpose a variety of writings that express individual perspectives drawn from personal or related experience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rafting, revising, editing, and proofreading one’s own written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sing direct feedback from peers to revise content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riting for public and private audi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monstrate competence in writing essays that present problems and solutions (e.g., identifies and defines the problem, describes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 clearly and convincingly, presents logical and well-supported reason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oduce writings that incorporate a definite voice of the author appropriate to the writing purpos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ersuasiv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roblem/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C  </w:t>
            </w:r>
            <w:r>
              <w:rPr>
                <w:rFonts w:cs="Arial"/>
              </w:rPr>
              <w:t>Demonstrate competence in the skills and strategies of the writing proc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Describe the author’s use of various techniqu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appeal of characters, logic and credibility of plots and setting, use of figurative language, emotional impact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influence readers’ perspectiv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Identify the various themes in literary work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oetic El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IB  </w:t>
            </w:r>
            <w:r>
              <w:rPr>
                <w:rFonts w:cs="Arial"/>
              </w:rPr>
              <w:t>Identify ideas and make connections among literary wo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Writing 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Nine Weeks</w:t>
        <w:tab/>
        <w:t>6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980"/>
        <w:gridCol w:w="126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nterpret and synthesize information from a variety of sour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viewing the characteristics of informational work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restating and summarizing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determining the importance of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making connections to related topics and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monitoring comprehens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drawing inferences;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generating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B  </w:t>
            </w:r>
            <w:r>
              <w:rPr>
                <w:rFonts w:cs="Arial"/>
              </w:rPr>
              <w:t>Gather and use information for research and other purpos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Use simple, compound, complex, and compound-complex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se effective coordination and subordination of ideas to express complete though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dentify and properly use indefinite pronouns and present perfect, past perfect, and future perfect verb tenses to convey appropriate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verbs that agree with compound subjec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Punctuate using commas that link two clauses with a conjunction in compound senten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Correctly spell frequently misspelled word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there, their, they’re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emonstrate an awareness of language conventions and usage during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Identify and correct errors in everyday spee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Support opinions expressed with detailed evidence and with visual or media displays that use appropriate technolog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sear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Grammar/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The Writing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IB  </w:t>
            </w:r>
            <w:r>
              <w:rPr>
                <w:rFonts w:cs="Arial"/>
              </w:rPr>
              <w:t>Apply grammatical and language conventions to communica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ading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710"/>
        <w:gridCol w:w="153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espond to informational materials that are read, heard, or viewed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summarizing th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determining the importance of th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making connections to related topics/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monitoring comprehens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drawing inferenc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generating ques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dentify the effect of literary devices such as figurative language, diction, dialogue, and descrip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Strateg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er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ota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ry Devi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A  Listen to, read, react to, and interpret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espond to various texts and literary selections using interpretive and evaluative reading processes 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ing a variety of literary and other text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.g., mysteries, novels, science fiction, historical documents, newspapers, skits, ly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ems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analyzing what specific characteristics of literary work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fiction, nonfiction, drama, and poetr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ve on the meaning of the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analyzing what impact literary elements have on the meaning of the text, such as the influence of setting on the problem and i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nderstand stories and expository texts from the perspective of the attitudes and values of the time period in which they were writt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Accurately identify author’s purpose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knowledge of context and vocabulary to understand informational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ry Dev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 &amp; Short Sto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ction &amp; Non-Fi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hen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  Demonstrate competence in the skills and strategies of the read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ading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980"/>
        <w:gridCol w:w="126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Respond to informational materials that are read, heard, or viewed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summarizing th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determining the importance of th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making connections to related topics/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monitoring comprehens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drawing inferenc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generating ques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dentify the effect of literary devices such as figurative language, diction, dialogue, and descrip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Graphic Organiz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A  Listen to, read, react to, and interpret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the problem-solving process to refine understanding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nalyzing problems and solutions within various texts and situation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tilizing the problem-solving process within various contexts and situation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onstructing essays and presentations that respond to a given problem by proposing a solution that includes relevant detail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fine critical thinking skills and develop criteria that evaluate arguments and judgment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tating a firm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justifying the judgment with logical, relevant reasons, clear examples, and supporting detail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reating an organizing structure appropriate to purpose, audience, and 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termine how the use of literary devices, such as personification, metaphor, simile, and alliteration, convey the author’s int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terpret universal themes, values, and conflicts in a selec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Compare/Contras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roblem/Solu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The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C  Apply critical thinking skills to analyze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espond to various texts and literary selections using interpretive and evaluative reading processes 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ing a variety of literary and other text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.g., mysteries, novels, science fiction, historical documents, newspapers, skits, ly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ems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analyzing what specific characteristics of literary work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fiction, nonfiction, drama, and poetr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ve on the meaning of the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analyzing what impact literary elements have on the meaning of the text, such as the influence of setting on the problem and i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nderstand stories and expository texts from the perspective of the attitudes and values of the time period in which they were writt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Accurately identify author’s purpose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knowledge of context and vocabulary to understand informational tex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Fact/O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D  Demonstrate competence in the skills and strategies of the read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dentify examples of distortion and stereotype in literary work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dentify recurring themes in literary work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ritique the credibility of characterization and the degree to which a plot is contrived or realist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Character Analysi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Them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al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IB  Identify ideas and make connections among literary wor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Reading 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the problem-solving process to refine understanding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nalyzing problems and solutions within various texts and situation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tilizing the problem-solving process within various contexts and situation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onstructing essays and presentations that respond to a given problem by proposing a solution that includes relevant detail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fine critical thinking skills and develop criteria that evaluate arguments and judgment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tating a firm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justifying the judgment with logical, relevant reasons, clear examples, and supporting detail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reating an organizing structure appropriate to purpose, audience, and 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termine how the use of literary devices, such as personification, metaphor, simile, and alliteration, convey the author’s int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terpret universal themes, values, and conflicts in a sel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Just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C  Apply critical thinking skills to analyze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espond to various texts and literary selections using interpretive and evaluative reading processes 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ing a variety of literary and other text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.g., mysteries, novels, science fiction, historical documents, newspapers, skits, ly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ems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analyzing what specific characteristics of literary work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fiction, nonfiction, drama, and poetr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ve on the meaning of the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analyzing what impact literary elements have on the meaning of the text, such as the influence of setting on the problem and i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nderstand stories and expository texts from the perspective of the attitudes and values of the time period in which they were writt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Accurately identify author’s purpose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knowledge of context and vocabulary to understand informational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Gen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D  Demonstrate competence in the skills and strategies of the read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hoose precise and engaging language, well suited to the topic and audi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figurative language and a variety of speech patter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teract in group discussion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offering personal opinions confidently without dominating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giving valid reasons that support opinion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oliciting and considering others’ opin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xpress individual perspective in response to personal, social, cultural, and historical issu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Figurative 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A  Use speaking as an interpersonal communication too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ading 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espond to various texts and literary selections using interpretive and evaluative reading processes 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ing a variety of literary and other text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.g., mysteries, novels, science fiction, historical documents, newspapers, skits, ly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ems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analyzing what specific characteristics of literary work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fiction, nonfiction, drama, and poetr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ve on the meaning of the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analyzing what impact literary elements have on the meaning of the text, such as the influence of setting on the problem and i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nderstand stories and expository texts from the perspective of the attitudes and values of the time period in which they were writt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Accurately identify author’s purpose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knowledge of context and vocabulary to understand informational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: Biograph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D  Demonstrate competence in the skills and strategies of the read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Writing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lace modifiers properly and use the active voi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dentify all parts of speech and types and structure of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se a variety of sentences correctly by punctuating them properly and avoiding fragments and run-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pply the parts of speech to clarify language us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hoose language that is precise, engaging, and well suited to the topic and audience in a variety of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se figurative language and varying speech patterns to convey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Analyze the effect on the viewer of images, text, and sound in electronic journalis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ovide constructive feedback to a speaker concerning a speech’s content, delivery, and overall imp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oofread, listen to, and monitor self to correct erro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entenc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Descriptive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Writing Proc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B  Apply grammatical and language conventions to communic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xpress individual perspectives in written response to personal, social, cultural, and historic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ifferentiate shades of meaning and multiple meanings of word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oduce research reports and technical writings that communicate information effectively to a specific audi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ompose a variety of writings that develop sentence fluency to communicate ideas and information clearly using a variety o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 technologi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Vocabula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Journal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C  Demonstrate competence in the skills and strategies of the writ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riting 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980"/>
        <w:gridCol w:w="126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espond to various texts and literary selections using interpretive and evaluative reading processes 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ing a variety of literary and other text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.g., mysteries, novels, science fiction, historical documents, newspapers, skits, ly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ems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analyzing what specific characteristics of literary work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fiction, nonfiction, drama, and poetr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ve on the meaning of the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analyzing what impact literary elements have on the meaning of the text, such as the influence of setting on the problem and i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nderstand stories and expository texts from the perspective of the attitudes and values of the time period in which they were writt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Accurately identify author’s purpose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knowledge of context and vocabulary to understand informational tex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Fact/O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D  Demonstrate competence in the skills and strategies of the read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lace modifiers properly and use the active voi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dentify all parts of speech and types and structure of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se a variety of sentences correctly by punctuating them properly and avoiding fragments and run-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pply the parts of speech to clarify language us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hoose language that is precise, engaging, and well suited to the topic and audience in a variety of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se figurative language and varying speech patterns to convey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Analyze the effect on the viewer of images, text, and sound in electronic journalis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ovide constructive feedback to a speaker concerning a speech’s content, delivery, and overall imp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oofread, listen to, and monitor self to correct erro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Compare/Contrast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roblem/Solution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aragraph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ote Tak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Summar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B  Apply grammatical and language conventions to communicate.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dentify examples of distortion and stereotype in literary work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dentify recurring themes in literary work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ritique the credibility of characterization and the degree to which a plot is contrived or realisti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rejudice/Stereo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IB  Identify ideas and make connections among literary work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riting 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the problem-solving process to refine understanding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nalyzing problems and solutions within various texts and situation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tilizing the problem-solving process within various contexts and situation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onstructing essays and presentations that respond to a given problem by proposing a solution that includes relevant detail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efine critical thinking skills and develop criteria that evaluate arguments and judgment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tating a firm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justifying the judgment with logical, relevant reasons, clear examples, and supporting detail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reating an organizing structure appropriate to purpose, audience, and 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etermine how the use of literary devices, such as personification, metaphor, simile, and alliteration, convey the author’s int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terpret universal themes, values, and conflicts in a sele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Analy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C  Apply critical thinking skills to analyze 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lace modifiers properly and use the active voi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dentify all parts of speech and types and structure of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se a variety of sentences correctly by punctuating them properly and avoiding fragments and run-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pply the parts of speech to clarify language us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hoose language that is precise, engaging, and well suited to the topic and audience in a variety of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se figurative language and varying speech patterns to convey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Analyze the effect on the viewer of images, text, and sound in electronic journalis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ovide constructive feedback to a speaker concerning a speech’s content, delivery, and overall imp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oofread, listen to, and monitor self to correct erro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Narrative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Expository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Persuasive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Descriptive Ess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B  Apply grammatical and language conventions to communicate.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Writing 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Nine Weeks</w:t>
        <w:tab/>
        <w:t>7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832"/>
        <w:gridCol w:w="1620"/>
        <w:gridCol w:w="1620"/>
        <w:gridCol w:w="4140"/>
        <w:gridCol w:w="13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Stand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 &amp; Benchma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Respond to various texts and literary selections using interpretive and evaluative reading processes 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ing a variety of literary and other texts 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e.g., mysteries, novels, science fiction, historical documents, newspapers, skits, ly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ems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. analyzing what specific characteristics of literary work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fiction, nonfiction, drama, and poetr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ve on the meaning of the wor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analyzing what impact literary elements have on the meaning of the text, such as the influence of setting on the problem and i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Understand stories and expository texts from the perspective of the attitudes and values of the time period in which they were writt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Accurately identify author’s purpose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Use knowledge of context and vocabulary to understand informational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search Pap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D  Demonstrate competence in the skills and strategies of the reading proce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lace modifiers properly and use the active voi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dentify all parts of speech and types and structure of sent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Use a variety of sentences correctly by punctuating them properly and avoiding fragments and run-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pply the parts of speech to clarify language us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hoose language that is precise, engaging, and well suited to the topic and audience in a variety of oral presentat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se figurative language and varying speech patterns to convey mean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Analyze the effect on the viewer of images, text, and sound in electronic journalis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ovide constructive feedback to a speaker concerning a speech’s content, delivery, and overall imp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oofread, listen to, and monitor self to correct erro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Research Pap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-up-to-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Literature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ld Side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gnature Reading by James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urley Met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learning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  <w:t>IIB  Apply grammatical and language conventions to communicate.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ading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Nine Weeks</w:t>
        <w:tab/>
        <w:t>8</w:t>
      </w:r>
      <w:r>
        <w:rPr>
          <w:sz w:val="32"/>
          <w:szCs w:val="32"/>
          <w:vertAlign w:val="superscript"/>
        </w:rPr>
        <w:t>th</w:t>
      </w:r>
      <w:r>
        <w:rPr/>
        <w:t xml:space="preserve"> Grad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Writing 1</w:t>
            </w:r>
            <w:r>
              <w:rPr>
                <w:b/>
                <w:sz w:val="32"/>
                <w:szCs w:val="32"/>
                <w:vertAlign w:val="superscript"/>
              </w:rPr>
              <w:t>st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arrate a personal account that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stablishes a point of view and sharpens focu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ses remembered feeling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elects details that best illuminate the topic;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d. connects events to self and socie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Memoi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Graphic Organizers (memory webs)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Journal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Memoir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rativ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Excerpts from online, student examples,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ture Textboo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A: Listen to, read, react to, and interpret information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 Traits of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escriptive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Literature Textbook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orrect and varied sentence types and sentence open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dentify and use parallelism to present ideas in a ser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Juxtapose items for emphas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Use subordination, coordination, apposition, and other devices to indicate the relationship between ide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valuate the use of dialects in standard and non-standard Englis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pare an outline based upon a chosen pattern of organization to include an introduction; transitions, previews, summaries; a log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body; and an effective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evise writing for word choice, appropriate organization, consistent point of view, and transitions between paragraphs, passag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 Traits of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escriptive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Foldab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iscovery Education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IB: Apply grammatical and language conventions to communic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Writing 2</w:t>
            </w:r>
            <w:r>
              <w:rPr>
                <w:b/>
                <w:sz w:val="32"/>
                <w:szCs w:val="32"/>
                <w:vertAlign w:val="superscript"/>
              </w:rPr>
              <w:t>n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information for specific task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nalyzing and evaluating information to extend ide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nalyzing and evaluating themes and central ideas in relation to personal and societal iss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reating a research product in both written and presentation for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images, videos, and visual representations as informational research tool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Resear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Character Analysi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Internal/ External Confli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B: Gather and use  information for research and other purpose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heme Essa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Author’s Purpo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ry passages (short stories, newspaper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ID: </w:t>
            </w:r>
            <w:r>
              <w:rPr>
                <w:rFonts w:cs="Arial" w:ascii="Arial Narrow" w:hAnsi="Arial Narrow"/>
              </w:rPr>
              <w:t>Demonstrate competence in the skills and strategies of the read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pare an outline based upon a chosen pattern of organization to include an introduction; transitions, previews, summaries; a log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body; and an effective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evise writing for word choice, appropriate organization, consistent point of view, and transitions between paragraphs, passag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te tak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Outli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Foldables/ graphic organizer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iscovery Education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IB: Apply grammatical and language conventions to communic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Writing 3</w:t>
            </w:r>
            <w:r>
              <w:rPr>
                <w:b/>
                <w:sz w:val="32"/>
                <w:szCs w:val="32"/>
                <w:vertAlign w:val="superscript"/>
              </w:rPr>
              <w:t>r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orrect and varied sentence types and sentence open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dentify and use parallelism to present ideas in a ser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Juxtapose items for emphas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Use subordination, coordination, apposition, and other devices to indicate the relationship between ide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valuate the use of dialects in standard and non-standard Englis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pare an outline based upon a chosen pattern of organization to include an introduction; transitions, previews, summaries; a log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body; and an effective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evise writing for word choice, appropriate organization, consistent point of view, and transitions between paragraphs, passag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oetry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Essay forma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IB: Apply grammatical and language conventions to communic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be the significance of the subject to the auth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monstrate competence in writing by using specific strategies (e.g., tension, suspense, eliminating extraneous detai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ci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reate written arguments to persuade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stablishing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reating a person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eveloping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eveloping a controlling idea that makes a clear and knowledgeable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arranging details, reasons, and examples effectively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f. anticipating and addressing reader/listener conc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ersuasive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ry passages (speeches, short stories, newspaper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II-C: </w:t>
            </w:r>
            <w:r>
              <w:rPr>
                <w:rFonts w:cs="Arial" w:ascii="Arial Narrow" w:hAnsi="Arial Narrow"/>
              </w:rPr>
              <w:t>Demonstrate competence in the skills and strategies of the writ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dentify conflict, rising action, and resolution of conflict in a literary wor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Describe how tone and meaning is conveyed in poetry and expository writing through word choice, figurative language,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, line length, punctuation, rhythm, repetition, and rhy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Identify significant literary devic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metaphor, symbolism, dialect, iron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understand the author’s meaning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dentify the defining characteristics of classic literature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Poetry Writin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oetic El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Poetic passag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</w:rPr>
              <w:t>III-B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Identify ideas and make connections among literary wor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Writing 4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Create a research product in both written and presentation form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determining purpose, audience, and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choosing a relevant top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selecting a presentation forma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video, essay, interactive technolog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evaluating information for extraneous detail, inconsistencies, relevant facts, and organiz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researching and organizing information to achieve purpose using notes and memory aides to structur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supporting ideas with examples, definitions, analogies, and direct references to primary and secondary sourc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citing sources used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employing graphics, charts, diagrams, and graphs to enhance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Research process 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Research paper (persuasive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br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NMSU Online Database / Librar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be the significance of the subject to the auth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monstrate competence in writing by using specific strategies (e.g., tension, suspense, eliminating extraneous detai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ci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reate written arguments to persuade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stablishing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reating a person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eveloping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eveloping a controlling idea that makes a clear and knowledgeable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arranging details, reasons, and examples effectively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f. anticipating and addressing reader/listener conc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ersuasive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ry passages (speeches, short stories, newspaper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II-C: </w:t>
            </w:r>
            <w:r>
              <w:rPr>
                <w:rFonts w:cs="Arial" w:ascii="Arial Narrow" w:hAnsi="Arial Narrow"/>
              </w:rPr>
              <w:t>Demonstrate competence in the skills and strategies of the writ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Reading 1</w:t>
            </w:r>
            <w:r>
              <w:rPr>
                <w:b/>
                <w:sz w:val="32"/>
                <w:szCs w:val="32"/>
                <w:vertAlign w:val="superscript"/>
              </w:rPr>
              <w:t>st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fere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Reading Strateg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ewspaper artic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dentify conflict, rising action, and resolution of conflict in a literary wor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Identify significant literary devic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metaphor, symbolism, dialect, iron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understand the author’s meaning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dentify the defining characteristics of classic literature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ry Ele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Elements of a Short Sto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ummariz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fer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III-B: </w:t>
            </w:r>
            <w:r>
              <w:rPr>
                <w:rFonts w:cs="Arial" w:ascii="Arial Narrow" w:hAnsi="Arial Narrow"/>
              </w:rPr>
              <w:t>Identify ideas and make connections among literary work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Reading 2</w:t>
            </w:r>
            <w:r>
              <w:rPr>
                <w:b/>
                <w:sz w:val="32"/>
                <w:szCs w:val="32"/>
                <w:vertAlign w:val="superscript"/>
              </w:rPr>
              <w:t>n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Create a research product in both written and presentation form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determining purpose, audience, and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choosing a relevant top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selecting a presentation forma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video, essay, interactive technolog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evaluating information for extraneous detail, inconsistencies, relevant facts, and organiz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researching and organizing information to achieve purpose using notes and memory aides to structur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supporting ideas with examples, definitions, analogies, and direct references to primary and secondary sourc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citing sources used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employing graphics, charts, diagrams, and graphs to enhance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Research Non-Fic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br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he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Analysis of Tex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ve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ewspaper artic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monstrate familiarity with select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lassic literatu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ythology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lassic fiction and non-fiction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r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literature and media to reflect on learning experien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valuating personal perspectives and how they are influenced by society, cultural differences, and historical issu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ppraising learning as change in perspectiv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valuating personal circumstances and background that shape interaction with literature and med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alyze a work of literature showing how it reflects the heritage, traditions, attitudes, and beliefs of its auth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n-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Classical Literatu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ra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n-Fiction literary passag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ve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ramas/ Play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III-A: </w:t>
            </w:r>
            <w:r>
              <w:rPr>
                <w:rFonts w:cs="Arial" w:ascii="Arial Narrow" w:hAnsi="Arial Narrow"/>
              </w:rPr>
              <w:t>Use language, literature, and media to understand various social and cultural perspectiv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Reading 3</w:t>
            </w:r>
            <w:r>
              <w:rPr>
                <w:b/>
                <w:sz w:val="32"/>
                <w:szCs w:val="32"/>
                <w:vertAlign w:val="superscript"/>
              </w:rPr>
              <w:t>r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Create a research product in both written and presentation form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determining purpose, audience, and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choosing a relevant top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selecting a presentation forma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video, essay, interactive technolog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evaluating information for extraneous detail, inconsistencies, relevant facts, and organiz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researching and organizing information to achieve purpose using notes and memory aides to structur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supporting ideas with examples, definitions, analogies, and direct references to primary and secondary sourc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citing sources used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employing graphics, charts, diagrams, and graphs to enhance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Analyzing Different Sourc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br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Analyzing Sourc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br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Describe how tone and meaning is conveyed in poetry and expository writing through word choice, figurative language,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, line length, punctuation, rhythm, repetition, and rhy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Identify significant literary devic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metaphor, symbolism, dialect, iron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understand the author’s meaning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n-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Classical Literatu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ra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n-Fiction literary passag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Dramas/ Play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</w:rPr>
              <w:t>III-B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dentify ideas and make connections among literary works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Reading 4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Research Paper (reading material to support research pap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vel Uni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br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monstrate familiarity with select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lassic literatu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ythology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lassic fiction and non-fiction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r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literature and media to reflect on learning experien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valuating personal perspectives and how they are influenced by society, cultural differences, and historical issu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ppraising learning as change in perspectiv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valuating personal circumstances and background that shape interaction with literature and med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alyze a work of literature showing how it reflects the heritage, traditions, attitudes, and beliefs of its auth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Classical 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ovel 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Novel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iterary Passag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III-A: </w:t>
            </w:r>
            <w:r>
              <w:rPr>
                <w:rFonts w:cs="Arial" w:ascii="Arial Narrow" w:hAnsi="Arial Narrow"/>
              </w:rPr>
              <w:t>Use language, literature, and media to understand various social and cultural perspectiv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4:00Z</dcterms:created>
  <dc:creator>Administrator</dc:creator>
  <dc:description/>
  <dc:language>en-US</dc:language>
  <cp:lastModifiedBy>LaytonC</cp:lastModifiedBy>
  <dcterms:modified xsi:type="dcterms:W3CDTF">2010-09-07T14:54:00Z</dcterms:modified>
  <cp:revision>2</cp:revision>
  <dc:subject/>
  <dc:title/>
</cp:coreProperties>
</file>