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</w:tblGrid>
      <w:tr>
        <w:trPr>
          <w:trHeight w:val="70" w:hRule="atLeast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ART PACING GUIDE</w:t>
            </w:r>
          </w:p>
        </w:tc>
      </w:tr>
      <w:tr>
        <w:trPr>
          <w:trHeight w:val="70" w:hRule="atLeast"/>
        </w:trPr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RADE:10      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NINE WEEK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738378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378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3240"/>
                              <w:gridCol w:w="1440"/>
                              <w:gridCol w:w="1800"/>
                              <w:gridCol w:w="198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FORMANCE INDICATOR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THOD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SOUR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ANDAR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IOR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RI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 IV:B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Use a variety of pre-writing strategies to guide the generation of content by activating prior knowledge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 IV:D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Organize and deliver an argument by wording the claim clearly, specifying convincing reasons to support the claim,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dopting a stance and appropriate tone toward the issu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Construct focused paragraphs with topic sentences leading toward a logical conclusion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Draw a reasonable conclusion, connected to the topic sentence and the supporting evidenc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V: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Use a rubric, outline or organizational map to check the development of a draft to see if paragraph focus is clear, transition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re apparent, and the organizational patterns are well-developed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Analyze whether claims and opinions are supported by evidence in the form of reasons, examples, or fact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Delete material that disturbs the flow and development of a paragraph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nalyze and revise one’s own work and the work of others for consistency of facts and ideas and development of argume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r plot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V:F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Correct errors in spelling, grammatical conventions, format, and structur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Consult editing resources to correc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error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ntence structures, Sentence types, Punctuation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ragraph development, Types of writing, Formatting, and Process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gh Schools that Work: Literacy Across the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teracy 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ep Up to Writing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STRAND IV: Writ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Conten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 xml:space="preserve"> Standard IV: Students write effectively for a variety of purposes and audience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V-B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Plan writing by taking notes, writing informal outlines, and researching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Benchmark IV-D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rganize ideas in writing, with a thesis statement in the introduction, well-constructed paragraphs, a conclusion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ransition sentences that connect paragraphs into a coherent whol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V-F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Edit one’s own work for grammar, style, and tone appropriate to audience, purpose and context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AD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:B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Use prior knowledge in understanding text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Recognize primary organizing structures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:D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Draw conclusions from information in texts to arrive at new knowledg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Evaluate texts by determining the value to oneself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tholog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n-Fic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hort Sto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et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iograp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tobiograp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ve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gh Schools that Work: Literacy Across the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teracy 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ext boo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tern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brar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STRAND I: READ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Content Standard I: Students read and understand a variety of material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-B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Use comprehension strategies to understand the meaning of a text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-D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Use meta-cognitive strategies to increase comprehens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MUNIC-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II: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Use specific strategies to improve the effectiveness of spoken instructions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II:B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Develop main ideas based on audience’s prior knowledge and interests; use signposts and transitions to highligh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mportant ideas and signal clear connections among ideas; develop an introduction that engages audience attention an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eviews presentation content; and develop a conclusion that summarizes main ideas, restates thesis, and leaves a stro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mpression on the audienc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Select from a variety of presentational aids or performance props to enhance ideas for audience respons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Rehearse the presentation orally to gain fluency, build confidence and develop poise. Use feedback from others 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evaluate whether the presentation has appeal and achieves its purpose and goals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0:III:C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Use strategies such as repeating instructions to oneself to ensure recall and identifying key point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search Present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b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suasive Spee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gh Schools that Work: Literacy Across the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teracy 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ext boo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tern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brar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STRAND III: Communica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Content Standard III: Students communicate effectively through listening and speaking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II-A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Give spoken instructions to perform specific tasks, to answer questions or to solve problem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Benchmark III-C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Follow spoken instructions to perform tasks, to answer questions or to solve problem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4pt;height:612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3240"/>
                        <w:gridCol w:w="1440"/>
                        <w:gridCol w:w="1800"/>
                        <w:gridCol w:w="1980"/>
                        <w:gridCol w:w="144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FORMANCE INDICATOR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THOD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OUR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AR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IOR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 IV:B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Use a variety of pre-writing strategies to guide the generation of content by activating prior knowledg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 IV:D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Organize and deliver an argument by wording the claim clearly, specifying convincing reasons to support the claim,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dopting a stance and appropriate tone toward the issu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Construct focused paragraphs with topic sentences leading toward a logical conclusion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5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raw a reasonable conclusion, connected to the topic sentence and the supporting eviden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V: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se a rubric, outline or organizational map to check the development of a draft to see if paragraph focus is clear, transi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re apparent, and the organizational patterns are well-develope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Analyze whether claims and opinions are supported by evidence in the form of reasons, examples, or fac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Delete material that disturbs the flow and development of a paragraph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5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nalyze and revise one’s own work and the work of others for consistency of facts and ideas and development of argu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r plo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V:F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Correct errors in spelling, grammatical conventions, format, and structur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Consult editing resources to correc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erro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ntence structures, Sentence types, Punctuation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agraph development, Types of writing, Formatting, and Process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gh Schools that Work: Literacy Across the Curricul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teracy P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ep Up to Writing Curricul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  <w:t>STRAND IV: Writ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  <w:t>Conte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 Standard IV: Students write effectively for a variety of purposes and audienc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V-B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Plan writing by taking notes, writing informal outlines, and researching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Benchmark IV-D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rganize ideas in writing, with a thesis statement in the introduction, well-constructed paragraphs, a conclusion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ransition sentences that connect paragraphs into a coherent whol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V-F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Edit one’s own work for grammar, style, and tone appropriate to audience, purpose and contex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:B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Use prior knowledge in understanding tex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Recognize primary organizing structur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:D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Draw conclusions from information in texts to arrive at new knowledg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Evaluate texts by determining the value to oneself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tholog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-Fic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ort Sto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et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ograph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tobiograph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ve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gh Schools that Work: Literacy Across the Curricul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teracy P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ext book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brar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  <w:t>STRAND I: READ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ontent Standard I: Students read and understand a variety of material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-B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Use comprehension strategies to understand the meaning of a tex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-D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Use meta-cognitive strategies to increase comprehen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UNIC-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II: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Use specific strategies to improve the effectiveness of spoken instruction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II:B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Develop main ideas based on audience’s prior knowledge and interests; use signposts and transitions to highligh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mportant ideas and signal clear connections among ideas; develop an introduction that engages audience attention 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eviews presentation content; and develop a conclusion that summarizes main ideas, restates thesis, and leaves a stro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mpression on the audien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Select from a variety of presentational aids or performance props to enhance ideas for audience respons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Rehearse the presentation orally to gain fluency, build confidence and develop poise. Use feedback from others 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evaluate whether the presentation has appeal and achieves its purpose and goals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0:III:C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se strategies such as repeating instructions to oneself to ensure recall and identifying key poin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earch Presenta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b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suasive Spee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gh Schools that Work: Literacy Across the Curricul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teracy P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ext book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brar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  <w:t>STRAND III: Communic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ontent Standard III: Students communicate effectively through listening and speaking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II-A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Give spoken instructions to perform specific tasks, to answer questions or to solve problem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Benchmark III-C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Follow spoken instructions to perform tasks, to answer questions or to solve problem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6:16:00Z</dcterms:created>
  <dc:creator>binding</dc:creator>
  <dc:description/>
  <cp:keywords/>
  <dc:language>en-US</dc:language>
  <cp:lastModifiedBy>binding</cp:lastModifiedBy>
  <cp:lastPrinted>2009-10-15T14:30:00Z</cp:lastPrinted>
  <dcterms:modified xsi:type="dcterms:W3CDTF">2009-10-15T20:31:00Z</dcterms:modified>
  <cp:revision>10</cp:revision>
  <dc:subject/>
  <dc:title>OBJECTIVE</dc:title>
</cp:coreProperties>
</file>