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 PACING GUIDE</w:t>
            </w:r>
          </w:p>
        </w:tc>
      </w:tr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:10      ALL YEA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7383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240"/>
                              <w:gridCol w:w="1440"/>
                              <w:gridCol w:w="180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 INDICATO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 IV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a variety of pre-writing strategies to guide the generation of content by activating prior knowledg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V: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Use knowledge of one’s audience to select an appropriate level of language to communicate in writ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 IV: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Organize and deliver an argument by wording the claim clearly, specifying convincing reasons to support the claim,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dopting a stance and appropriate tone toward the issu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nstruct focused paragraphs with topic sentences leading toward a logical conclusion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raw a reasonable conclusion, connected to the topic sentence and the supporting evid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V: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a rubric, outline or organizational map to check the development of a draft to see if paragraph focus is clear, 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e apparent, and the organizational patterns are well-develope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Analyze whether claims and opinions are supported by evidence in the form of reasons, examples, or fac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lete material that disturbs the flow and development of a paragrap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alyze and revise one’s own work and the work of others for consistency of facts and ideas and development of argu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r plo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V:F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rrect errors in spelling, grammatical conventions, format, and structur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valuate for audience, purpose, and readabilit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(e.g., word choice, vocabulary, sentence construction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nsult editing resources to corre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rror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Use contrasting subordinate conjunctions to express contrasts or contradictions between idea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Use knowledge of sentence structure to eliminate comma splices and dangling or misplaced modifier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gerunds (and gerund phrases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adjective participles (and adjective participle phrases) to modify nou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infinitives (and infinitive phrases) as nouns, adjectives, and adverb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relative, reflexive, demonstrative, and indefinite pronou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both essential and non-essential adverb and adjective claus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:C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Correctly use commas for the following purposes: initial adverbial phrases and clauses, non-essential adjective phras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d clauses, coordinate adjectives, contradictory elements, parenthetical elements, tag questions, and interjec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V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Form and refine a question for investigation using a topic of personal choice or a topic prompted by a text or tex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V: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Paraphrase and summarize arguments and evidence supporting or refuting the thesis, as appropria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posi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nal Anecdo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/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ng lyr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olog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reenpl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ep Up to Writing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V: Students write effectively for a variety of purposes and audien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 Use formal or informal, literary or technical language appropriate for the purpose, audience, and context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unicat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Benchmark IV-D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ganize ideas in writing, with a thesis statement in the introduction, well-constructed paragraphs, a conclus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nsition sentences that connect paragraphs into a coherent who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F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Edit one’s own work for grammar, style, and tone appropriate to audience, purpose and contex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: Langua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I: Students write and speak using correct grammar, syntax usage, punctuation, capitalization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and spell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- 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Demonstrate control of Standard English through the effective use of syntax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Demonstrate control of Standard English through correct grammar and usag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-C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Demonstrate control of Standard English through the correct use of punctuation, capitalization, and spell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V: Resear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V: Students utilize the research process to produce a variety of produc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V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Define and narrow a problem or research topic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ather relevant information for a research topic from a variety of print and electronic sources, as well as from dire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servation, interviews, or survey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V-E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Compose a researched project to be shared with an appropriat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-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Use knowledge of roots, prefixes, suffixe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e.g., Greek/Latin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nd etymology to determine the meaning of unfamili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ocabula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knowledge of word families and word suffixes to determine meaning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 Use general and specialized dictionaries, thesauri and glossaries (print and electronic) to determine the definit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onunciation of unfamiliar word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prior knowledge in understanding tex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cognize primary organizing structur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: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Use multiple strategies to monitor one’s pace and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raw conclusions from information in texts to arrive at new knowledg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Evaluate texts by determining the value to onesel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Analyze texts to determine how much prior and specialized knowledge is needed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t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Fi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tic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ws A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azine Cl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ecdo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: Students read and understand a variety of materia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comprehension strategies for unfamiliar vocabula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comprehension strategies to understand the meaning of a tex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D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meta-cognitive strategies to increase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UNIC-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specific strategies to improve the effectiveness of spoken instruction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nsider purpose and contex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(e.g., time limit and setting)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nalyze characteristics of the audi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e.g., prior knowled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and experiences related to the topic, needs, interests, values, beliefs, culture, age and gender)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elect and adapt the top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 the audience; develop a theme; guide language choices and plan the presentat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velop main ideas based on audience’s prior knowledge and interests; use signposts and transitions to highlig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ortant ideas and signal clear connections among ideas; develop an introduction that engages audience attent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views presentation content; and develop a conclusion that summarizes main ideas, restates thesis, and leaves a stro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ression on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Select from a variety of presentational aids or performance props to enhance ideas for audience respon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ehearse the presentation orally to gain fluency, build confidence and develop poise. Use feedback from other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valuate whether the presentation has appeal and achieves its purpose and goal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C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strategies such as repeating instructions to oneself to ensure recall and identifying key poin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a variety of strategies to understand complex literal messages in order to summarize information presented orall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Practice listening skills to enhance the ability to complete a task from oral instruction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Use visual models to analyze the components of a communication event and to critique the communication’s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 achieving its intended goal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Identify the purpose of team projects and the ground rules for decision-making; maintain independence of judgment; dissent courteously, avoiding premature consensus and tolerating ambiguity and a lack of consensus; select leaders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pokespersons when necessary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earch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b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ive Spee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Listening for contextual clu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Infer meaning of unknown words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Interpreting figurative language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terpreting non-verb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lues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Listening in order to distinguish between main ideas and details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istening for transitions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ting sequenc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rganization of ideas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xtending the speaker’s ideas based on prior knowledge and personal experience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termining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need for further information or research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Visualizing using mnemonic devices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mmarizing and synthesiz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I: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II: Students communicate effectively through listening and speak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ive spoken instructions to perform specific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C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Follow spoken instructions to perform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D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Summarize and paraphrase information presented orally by oth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E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Identify the thesis of a speech and determine the essential elements that elaborate it, including logos, ethos,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th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F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articipate productively in self-directed work teams for particular purpos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240"/>
                        <w:gridCol w:w="1440"/>
                        <w:gridCol w:w="180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 INDICATO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 IV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Use a variety of pre-writing strategies to guide the generation of content by activating prior knowled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V: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Use knowledge of one’s audience to select an appropriate level of language to communicate in writ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 IV: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Organize and deliver an argument by wording the claim clearly, specifying convincing reasons to support the claim,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dopting a stance and appropriate tone toward the issu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struct focused paragraphs with topic sentences leading toward a logical conclusio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raw a reasonable conclusion, connected to the topic sentence and the supporting evid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V: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a rubric, outline or organizational map to check the development of a draft to see if paragraph focus is clear, transi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e apparent, and the organizational patterns are well-develop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Analyze whether claims and opinions are supported by evidence in the form of reasons, examples, or fa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lete material that disturbs the flow and development of a paragrap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alyze and revise one’s own work and the work of others for consistency of facts and ideas and development of argu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 pl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V:F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rrect errors in spelling, grammatical conventions, format, and structu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Evaluate for audience, purpose, and readabil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(e.g., word choice, vocabulary, sentence construc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sult editing resources to corr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rro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Use contrasting subordinate conjunctions to express contrasts or contradictions between ide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Use knowledge of sentence structure to eliminate comma splices and dangling or misplaced modifi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gerunds (and gerund phras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adjective participles (and adjective participle phrases) to modify nou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infinitives (and infinitive phrases) as nouns, adjectives, and adverb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relative, reflexive, demonstrative, and indefinite pronou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both essential and non-essential adverb and adjective claus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:C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orrectly use commas for the following purposes: initial adverbial phrases and clauses, non-essential adjective phra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d clauses, coordinate adjectives, contradictory elements, parenthetical elements, tag questions, and interjec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V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Form and refine a question for investigation using a topic of personal choice or a topic prompted by a text or tex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V: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Paraphrase and summarize arguments and evidence supporting or refuting the thesis, as appropria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osit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 Anecdo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/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a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ng lyri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olog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reenpl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Up to Writing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V: Students write effectively for a variety of purposes and audie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: Use formal or informal, literary or technical language appropriate for the purpose, audience, and context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munica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Benchmark IV-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rganize ideas in writing, with a thesis statement in the introduction, well-constructed paragraphs, a conclus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ansition sentences that connect paragraphs into a coherent who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F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dit one’s own work for grammar, style, and tone appropriate to audience, purpose and contex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: Langu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I: Students write and speak using correct grammar, syntax usage, punctuation, capitalizatio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and spell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- 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emonstrate control of Standard English through the effective use of syntax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emonstrate control of Standard English through correct grammar and usa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-C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emonstrate control of Standard English through the correct use of punctuation, capitalization, and spell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V: Resear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V: Students utilize the research process to produce a variety of produ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V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efine and narrow a problem or research topi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ather relevant information for a research topic from a variety of print and electronic sources, as well as from dir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bservation, interviews, or survey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V-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Compose a researched project to be shared with an appropriate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-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. Use knowledge of roots, prefixes, suffix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e.g., Greek/Lati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nd etymology to determine the meaning of unfamili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ocabul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Use knowledge of word families and word suffixes to determine mean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 Use general and specialized dictionaries, thesauri and glossaries (print and electronic) to determine the definit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onunciation of unfamiliar w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prior knowledge in understanding tex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cognize primary organizing structur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: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Use multiple strategies to monitor one’s pace and comprehen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raw conclusions from information in texts to arrive at new knowled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Evaluate texts by determining the value to oneself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Analyze texts to determine how much prior and specialized knowledge is needed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holo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tic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ws A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azine Cli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cdo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: Students read and understand a variety of materi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comprehension strategies for unfamiliar vocabul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comprehension strategies to understand the meaning of a tex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D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meta-cognitive strategies to increase compreh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C-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specific strategies to improve the effectiveness of spoken instructio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sider purpose and contex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(e.g., time limit and setting);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analyze characteristics of the audi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e.g., prior knowled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and experiences related to the topic, needs, interests, values, beliefs, culture, age and gender);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elect and adapt the top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to the audience; develop a theme; guide language choices and plan the presenta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velop main ideas based on audience’s prior knowledge and interests; use signposts and transitions to highl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ortant ideas and signal clear connections among ideas; develop an introduction that engages audience attent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views presentation content; and develop a conclusion that summarizes main ideas, restates thesis, and leaves a stro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ression on the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Select from a variety of presentational aids or performance props to enhance ideas for audience respon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ehearse the presentation orally to gain fluency, build confidence and develop poise. Use feedback from other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valuate whether the presentation has appeal and achieves its purpose and goal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C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strategies such as repeating instructions to oneself to ensure recall and identifying key poi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Use a variety of strategies to understand complex literal messages in order to summarize information presented oral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Practice listening skills to enhance the ability to complete a task from oral instruc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Use visual models to analyze the components of a communication event and to critique the communication’s effect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 achieving its intended goal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Identify the purpose of team projects and the ground rules for decision-making; maintain independence of judgment; dissent courteously, avoiding premature consensus and tolerating ambiguity and a lack of consensus; select leaders 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pokespersons when necessary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b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ive Spee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Listening for contextual clu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nfer meaning of unknown words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nterpreting figurative language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terpreting non-verb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lues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Listening in order to distinguish between main ideas and details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istening for transition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ing sequenc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rganization of ideas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xtending the speaker’s ideas based on prior knowledge and personal experience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termin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ed for further information or research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Visualizing using mnemonic devices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mmarizing and synthesiz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I: Commun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II: Students communicate effectively through listening and speak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ve spoken instructions to perform specific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C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llow spoken instructions to perform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D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Summarize and paraphrase information presented orally by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Identify the thesis of a speech and determine the essential elements that elaborate it, including logos, ethos,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th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F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articipate productively in self-directed work teams for particular purpos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18:00Z</dcterms:created>
  <dc:creator>binding</dc:creator>
  <dc:description/>
  <cp:keywords/>
  <dc:language>en-US</dc:language>
  <cp:lastModifiedBy>crandallc</cp:lastModifiedBy>
  <cp:lastPrinted>2010-02-02T10:08:00Z</cp:lastPrinted>
  <dcterms:modified xsi:type="dcterms:W3CDTF">2010-02-02T17:08:00Z</dcterms:modified>
  <cp:revision>6</cp:revision>
  <dc:subject/>
  <dc:title>OBJECTIVE</dc:title>
</cp:coreProperties>
</file>