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 PACING GUIDE</w:t>
            </w:r>
          </w:p>
        </w:tc>
      </w:tr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DE:10      4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  NINE WEEK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7383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3240"/>
                              <w:gridCol w:w="2070"/>
                              <w:gridCol w:w="1440"/>
                              <w:gridCol w:w="225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 INDICATORS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V-A:1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Demonstrate proficiency in the creation of narrative text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biography, autobiography, history, personal anecdotes 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short stories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hat engage the reader by establishing a context and point of view, establish plot and setting, devel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haracters, employ concrete sensory details, and conclude effectivel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 Practice the creation of imaginative and expressive text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poetry, drama, screenplays, monologues, and song lyric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hat engage the reader by establishing a context and point of view, develop characters and plot when appropriate, creativel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mploy figurative language, and conclude effectivel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V-C:1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Use vivid descriptive language to create sensory images in the mind of the rea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Use language to stimulate the emotions of the rea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V-H:1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 Select production elements based on an analysis of one’s purpose and the available medi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ncorporate into the final draft of written reports graphic materials appropriate for the particular communicati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graph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charts, tables, maps and photograph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-D: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Develop written or oral presentations of appropriate length that effectively report one’s research findings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ph deco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s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/Biograph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dmit/Exit sli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raphic organiz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Know/Want to </w:t>
                                    <w:tab/>
                                    <w:t xml:space="preserve">Know/Learn Chart </w:t>
                                    <w:tab/>
                                    <w:t>(KWL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Open-response </w:t>
                                    <w:tab/>
                                    <w:t>ques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Two-column/Cornell </w:t>
                                    <w:tab/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-tell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fle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Jigsaw read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eer Revie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eer Edi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ticipation Gu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RAFT </w:t>
                                    <w:tab/>
                                    <w:t>(Role/Audience/Format/ Topic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ummarization GI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aired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ep Up to Writing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vel Lis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V: Students write effectively for a variety of purposes and audien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Benchmark IV-A: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Demonstrate proficiency in producing a variety of composi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STRAND V: Resear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V: Students utilize the research process to produce a variety o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produc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V-D: Report research findings in an effective manner appropriate to a designated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.B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cognize primary organizing structures: narrati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II-B:1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Identify the validity of supporting visual components in informational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 Accurately interpret information presented in a technical format such as a chart, diagram, or tab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II-E: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te the relevance and effectiveness of graphical representations to information presented orall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X-C: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Analyze various aspects of characterizati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antagonist/protagonist, hero/heroine, tragic hero, archetype, sto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character, flat character/round character, static character/dynamic character, foil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X-E:1,2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Identify examples of common acting convention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dramatic monologue, soliloquy, and aside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 Analyze characterization and plot in drama by the use of stage directions, divisions between and length of scenes and act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alogue, internal and external conflic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. Identify a play’s intended audience (given the play’s social, political or historical context) and identify elements of 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ramatic production designed to reach the intended audien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et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ws pa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iz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t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dmit/Exit sli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raphic organiz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Know/Want to </w:t>
                                    <w:tab/>
                                    <w:t xml:space="preserve">Know/Learn Chart </w:t>
                                    <w:tab/>
                                    <w:t>(KWL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Open-response </w:t>
                                    <w:tab/>
                                    <w:t>ques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Two-column/Cornell </w:t>
                                    <w:tab/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-tell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efle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Jigsaw read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eer Revie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eer Edi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ticipation Gu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RAFT </w:t>
                                    <w:tab/>
                                    <w:t>(Role/Audience/Format/ Topic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ummarization G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Paired Read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Students read and understand a variety of materia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u w:val="single"/>
                                    </w:rPr>
                                    <w:t>Benchmark I-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se comprehension strategies to understand the meaning of a text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VI: INFORAM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Students read and interpret a wide range of reference materials and other information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documents that may contain technical information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Benchmark VII-B: Summarize informational and technical texts and explain the visual components that support them. Benchmark VII-D: Analyze the ways in which an informational or technical text’s organizational structure supports or confounds i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aning or purpo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VII-E: Evaluate informational and technical texts and presentations for their clarity, simplicity and coherence, and for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ppropriateness of their graphic and visual appeal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STRAND IX: Literatu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X: Students read and interpret a variety of literature to develop an understanding of people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societies, and the self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IX-C: Analyze setting, plot, theme, characterization, and narration in literary prose, particularly in classic and contempora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hort stories and nove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IX-E: Identify how elements of dramatic literature articulate a playwright’s vis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UNIC-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III-D:1,2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erformance Indicato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9-10 1. Use a variety of strategies to understand complex literal messages in order to summarize information presented orall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listening for contextual clues to infer meaning of unknown words; interpreting figurative language; interpreting non-verb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clues; listening in order to distinguish between main ideas and details; listening for transitions; noting sequence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organization of ideas; extending the speaker’s ideas based on prior knowledge and personal experience; determining t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need for further information or research; visualizing using mnemonic devices; summarizing and synthesizing;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considering significance, value and possible uses of information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 Practice listening skills to enhance the ability to complete a task from oral instruc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II-E: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Use visual models to analyze the components of a communication event and to critique the communication’s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 achieving its intended goa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-F: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y the purpose of team projects and the ground rules for decision-making; maintain independence of judgment; diss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urteously, avoiding premature consensus and tolerating ambiguity and a lack of consensus; select leaders 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okespersons when necessar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Develop written or oral presentations of appropriate length that effectively report one’s research finding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-D:1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Recognize how the type of information used (fact, opinion) can affect percepti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acceptance of fallacies, fal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dilemmas, emotional responses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 Analyze written or oral communications for loaded terms, caricature, sarcasm, and leading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III-A: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 Recognize how visual and sound techniques convey or influence messages in various medi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(e.g., special effects, came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angles, and music)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sic Cre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ening: Narra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nnet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cratic semin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I: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II: Students communicate effectively through listening and speaking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Benchmark III-D: Summarize and paraphrase information presented orally by other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III-E: Identify the thesis of a speech and determine the essential elements that elaborate it, including logos, ethos,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tho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enchmark III-F: Participate productively in self-directed work teams for particular purpos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STRAND VI: Logi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VI: Students employ critical thinking and abstract reasoning to make and assess inference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clusions, and predic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nchmark VI-D: Recognize common fallacies in used in an argumen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STRAND VIII: Med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VIII: Students create and evaluate a variety of media for particular purposes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Benchmark VIII-A: Evaluate aural, visual, and written images and other special effects used in television, radio, film, and the internet f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eir ability to inform, persuade and entertai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3240"/>
                        <w:gridCol w:w="2070"/>
                        <w:gridCol w:w="1440"/>
                        <w:gridCol w:w="2250"/>
                        <w:gridCol w:w="117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 INDICATORS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-A:1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. Demonstrate proficiency in the creation of narrative texts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biography, autobiography, history, personal anecdotes 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short stories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hat engage the reader by establishing a context and point of view, establish plot and setting, devel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haracters, employ concrete sensory details, and conclude effectivel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. Practice the creation of imaginative and expressive texts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poetry, drama, screenplays, monologues, and song lyric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hat engage the reader by establishing a context and point of view, develop characters and plot when appropriate, creative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ploy figurative language, and conclude effectivel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V-C:1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Use vivid descriptive language to create sensory images in the mind of the rea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Use language to stimulate the emotions of the rea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V-H:1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 Select production elements based on an analysis of one’s purpose and the available media resour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ncorporate into the final draft of written reports graphic materials appropriate for the particular communication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graph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charts, tables, maps and photograph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-D: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Develop written or oral presentations of appropriate length that effectively report one’s research findings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ph deco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/Biograph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dmit/Exit sli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Graphic organiz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Know/Want to </w:t>
                              <w:tab/>
                              <w:t xml:space="preserve">Know/Learn Chart </w:t>
                              <w:tab/>
                              <w:t>(KW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Open-response </w:t>
                              <w:tab/>
                              <w:t>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Two-column/Cornell </w:t>
                              <w:tab/>
                              <w:t>no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e-tell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Jigsaw rea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eer Revi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eer Edi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nticipation Gu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RAFT </w:t>
                              <w:tab/>
                              <w:t>(Role/Audience/Format/ Topi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ummarization G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aired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Up to Writing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vel Lis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V: Students write effectively for a variety of purposes and audie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Benchmark IV-A: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Demonstrate proficiency in producing a variety of composi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TRAND V: Resear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V: Students utilize the research process to produce a variety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rodu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V-D: Report research findings in an effective manner appropriate to a designated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I.B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cognize primary organizing structures: narrat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II-B:1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Identify the validity of supporting visual components in informational resour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Accurately interpret information presented in a technical format such as a chart, diagram, or tab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II-E: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te the relevance and effectiveness of graphical representations to information presented ora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X-C: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. Analyze various aspects of characterization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antagonist/protagonist, hero/heroine, tragic hero, archetype, st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character, flat character/round character, static character/dynamic character, foi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X-E:1,2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. Identify examples of common acting conventions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dramatic monologue, soliloquy, and aside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 Analyze characterization and plot in drama by the use of stage directions, divisions between and length of scenes and act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alogue, internal and external confli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 Identify a play’s intended audience (given the play’s social, political or historical context) and identify elements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ramatic production designed to reach the intended audi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et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ws pap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z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holo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dmit/Exit sli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Graphic organiz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Know/Want to </w:t>
                              <w:tab/>
                              <w:t xml:space="preserve">Know/Learn Chart </w:t>
                              <w:tab/>
                              <w:t>(KW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Open-response </w:t>
                              <w:tab/>
                              <w:t>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Two-column/Cornell </w:t>
                              <w:tab/>
                              <w:t>no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e-tell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Jigsaw rea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eer Revie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eer Edi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Anticipation Gu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RAFT </w:t>
                              <w:tab/>
                              <w:t>(Role/Audience/Format/ Topi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ummarization GI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aired Read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Students read and understand a variety of materi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Benchmark I-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e comprehension strategies to understand the meaning of a text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VI: INFORAMTIONAL 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Students read and interpret a wide range of reference materials and other informat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ocuments that may contain technical information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Benchmark VII-B: Summarize informational and technical texts and explain the visual components that support them. Benchmark VII-D: Analyze the ways in which an informational or technical text’s organizational structure supports or confounds i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aning or purpo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VII-E: Evaluate informational and technical texts and presentations for their clarity, simplicity and coherence, and for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ppropriateness of their graphic and visual appe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STRAND IX: Litera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X: Students read and interpret a variety of literature to develop an understanding of peopl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ocieties, and the self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IX-C: Analyze setting, plot, theme, characterization, and narration in literary prose, particularly in classic and contempora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hort stories and nove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IX-E: Identify how elements of dramatic literature articulate a playwright’s vi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C-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III-D:1,2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rformance Indica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9-10 1. Use a variety of strategies to understand complex literal messages in order to summarize information presented orally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listening for contextual clues to infer meaning of unknown words; interpreting figurative language; interpreting non-verb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clues; listening in order to distinguish between main ideas and details; listening for transitions; noting sequence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organization of ideas; extending the speaker’s ideas based on prior knowledge and personal experience; determining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need for further information or research; visualizing using mnemonic devices; summarizing and synthesizing;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considering significance, value and possible uses of information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 Practice listening skills to enhance the ability to complete a task from oral instruc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II-E: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Use visual models to analyze the components of a communication event and to critique the communication’s effectiven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achieving its intended go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-F: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y the purpose of team projects and the ground rules for decision-making; maintain independence of judgment; diss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rteously, avoiding premature consensus and tolerating ambiguity and a lack of consensus; select leaders 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okespersons when necess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Develop written or oral presentations of appropriate length that effectively report one’s research finding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-D:1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. Recognize how the type of information used (fact, opinion) can affect perception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acceptance of fallacies, fal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dilemmas, emotional respons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 Analyze written or oral communications for loaded terms, caricature, sarcasm, and leading ques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II-A: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. Recognize how visual and sound techniques convey or influence messages in various media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(e.g., special effects, came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angles, and music)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sic Cre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ing: 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nnet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cratic semin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I: Commun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II: Students communicate effectively through listening and speaking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Benchmark III-D: Summarize and paraphrase information presented orally by oth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III-E: Identify the thesis of a speech and determine the essential elements that elaborate it, including logos, ethos,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th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enchmark III-F: Participate productively in self-directed work teams for particular purpos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TRAND VI: Log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VI: Students employ critical thinking and abstract reasoning to make and assess inferenc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clusions, and predic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nchmark VI-D: Recognize common fallacies in used in an argum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TRAND VIII: Med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VIII: Students create and evaluate a variety of media for particular purpose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Benchmark VIII-A: Evaluate aural, visual, and written images and other special effects used in television, radio, film, and the internet f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heir ability to inform, persuade and entertai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09:00Z</dcterms:created>
  <dc:creator>binding</dc:creator>
  <dc:description/>
  <cp:keywords/>
  <dc:language>en-US</dc:language>
  <cp:lastModifiedBy>Robert Ferrante</cp:lastModifiedBy>
  <cp:lastPrinted>2009-10-15T14:30:00Z</cp:lastPrinted>
  <dcterms:modified xsi:type="dcterms:W3CDTF">2010-01-21T21:28:00Z</dcterms:modified>
  <cp:revision>8</cp:revision>
  <dc:subject/>
  <dc:title>OBJECTIVE</dc:title>
</cp:coreProperties>
</file>