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 PACING GUIDE</w:t>
            </w:r>
          </w:p>
        </w:tc>
      </w:tr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DE:10     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  NINE WEEK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7383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240"/>
                              <w:gridCol w:w="1440"/>
                              <w:gridCol w:w="180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 INDICATO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Grade Performance Indicat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V-A-9-10 1. Demonstrate proficiency in the creation of narrative texts 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>(e.g., biography, autobiography, history, personal anecdotes 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short stories)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that engage the reader by establishing a context and point of view, establish plot and setting, develo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characters, employ concrete sensory details, and conclude effectivel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Grade Performance Indicat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V-B 9-10 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a variety of pre-writing strategies to guide the generation of content by activating prior knowledge 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>(e.g. brainstorming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idea-mapping, free-writing, outlining, keeping a journal, asking journalist’s questions such as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who, what, when, where, wh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  <w:t>how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20"/>
                                      <w:szCs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. Select major ideas and develop them with relevant reasons, supporting examples, and detail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ph deco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s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/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ep Up to Writing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vel Lis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V: Students write effectively for a variety of purposes and audien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Benchmark IV-A: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Demonstrate proficiency in producing a variety of composi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t Standard I: Students read and understand a variety of material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-A-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Use knowledge of word families and word suffixes to determine mea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I-D-3. Evaluate texts by determining the value to onesel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et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ws pa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iz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t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siv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: Students read and understand a variety of materials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</w:rPr>
                                    <w:t>Benchmark I-A: Use comprehension strategies for unfamiliar vocabula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D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meta-cognitive strategies to increase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UNIC-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specific strategies to improve the effectiveness of spoken instruction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velop main ideas based on audience’s prior knowledge and interests; use signposts and transitions to highlig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ortant ideas and signal clear connections among ideas; develop an introduction that engages audience attent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views presentation content; and develop a conclusion that summarizes main ideas, restates thesis, and leaves a stro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ression on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Select from a variety of presentational aids or performance props to enhance ideas for audience respon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ehearse the presentation orally to gain fluency, build confidence and develop poise. Use feedback from other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valuate whether the presentation has appeal and achieves its purpose and goal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C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strategies such as repeating instructions to oneself to ensure recall and identifying key poin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sic Cre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ening: 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nnet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ratic semi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I: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II: Students communicate effectively through listening and speak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ive spoken instructions to perform specific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C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Follow spoken instructions to perform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240"/>
                        <w:gridCol w:w="1440"/>
                        <w:gridCol w:w="180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 INDICATO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Grade Performance Indica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 xml:space="preserve">IV-A-9-10 1. Demonstrate proficiency in the creation of narrative texts 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>(e.g., biography, autobiography, history, personal anecdotes 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 xml:space="preserve">short stories)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that engage the reader by establishing a context and point of view, establish plot and setting, devel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characters, employ concrete sensory details, and conclude effectivel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Grade Performance Indica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 xml:space="preserve">IV-B 9-10 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 xml:space="preserve">Use a variety of pre-writing strategies to guide the generation of content by activating prior knowledge 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>(e.g. brainstorming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 xml:space="preserve">idea-mapping, free-writing, outlining, keeping a journal, asking journalist’s questions such as 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who, what, when, where, wh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how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2. Select major ideas and develop them with relevant reasons, supporting examples, and details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h deco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/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Up to Writing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vel Li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V: Students write effectively for a variety of purposes and audie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Benchmark IV-A: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Demonstrate proficiency in producing a variety of composi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Content Standard I: Students read and understand a variety of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I-A-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Use knowledge of word families and word suffixes to determine mea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I-D-3. Evaluate texts by determining the value to one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et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ws pa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z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holo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siv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: Students read and understand a variety of materials.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</w:rPr>
                              <w:t>Benchmark I-A: Use comprehension strategies for unfamiliar vocabul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D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meta-cognitive strategies to increase compreh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C-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specific strategies to improve the effectiveness of spoken instructio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velop main ideas based on audience’s prior knowledge and interests; use signposts and transitions to highl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ortant ideas and signal clear connections among ideas; develop an introduction that engages audience attent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views presentation content; and develop a conclusion that summarizes main ideas, restates thesis, and leaves a stro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ression on the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Select from a variety of presentational aids or performance props to enhance ideas for audience respon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ehearse the presentation orally to gain fluency, build confidence and develop poise. Use feedback from other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valuate whether the presentation has appeal and achieves its purpose and goal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C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strategies such as repeating instructions to oneself to ensure recall and identifying key poi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sic Cre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ing: 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nnet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ratic semina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I: Commun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II: Students communicate effectively through listening and speak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ve spoken instructions to perform specific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C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llow spoken instructions to perform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25:00Z</dcterms:created>
  <dc:creator>binding</dc:creator>
  <dc:description/>
  <cp:keywords/>
  <dc:language>en-US</dc:language>
  <cp:lastModifiedBy>Robert Ferrante</cp:lastModifiedBy>
  <cp:lastPrinted>2009-10-15T14:30:00Z</cp:lastPrinted>
  <dcterms:modified xsi:type="dcterms:W3CDTF">2010-01-21T17:09:00Z</dcterms:modified>
  <cp:revision>4</cp:revision>
  <dc:subject/>
  <dc:title>OBJECTIVE</dc:title>
</cp:coreProperties>
</file>