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</w:tblGrid>
      <w:tr>
        <w:trPr>
          <w:trHeight w:val="70" w:hRule="atLeast"/>
        </w:trPr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 PACING GUIDE</w:t>
            </w:r>
          </w:p>
        </w:tc>
      </w:tr>
      <w:tr>
        <w:trPr>
          <w:trHeight w:val="70" w:hRule="atLeast"/>
        </w:trPr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RADE:10      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 NINE WEEK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0835</wp:posOffset>
                </wp:positionV>
                <wp:extent cx="738378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378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3240"/>
                              <w:gridCol w:w="1440"/>
                              <w:gridCol w:w="1800"/>
                              <w:gridCol w:w="198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FORMANCE INDICATOR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THOD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SOUR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ANDAR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IOR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RI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Benchmark IV-B: Plan writing by taking notes, writing informal outlines, and researching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Grade Performance Indicator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9-10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Use a variety of pre-writing strategies to guide the generation of content by activating prior knowledge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(e.g. brainstorming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idea-mapping, free-writing, outlining, keeping a journal, asking journalist’s questions such as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  <w:t>who, what, when, where, wh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and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  <w:t>how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. Select major ideas and develop them with relevant reasons, supporting examples, and detail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enchmark IV-D: Organize ideas in writing, with a thesis statement in the introduction, well-constructed paragraphs, a conclusion an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ransition sentences that connect paragraphs into a coherent whol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. Select and use appropriate structures and organizational patterns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(e.g., problem-solution, compare-contrast, cause-effect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o represent ideas, make connections, and generate new insight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. Construct focused paragraphs with topic sentences leading toward a logical conclusion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4. Provide supporting evidence from texts and other outside sources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(e.g., direct quotations, paraphrasing and examples)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pare and Contra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ssay and writing proc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gh Schools that Work: Literacy Across the Curricul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teracy P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ep Up to Writing Curricul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Novel Lis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bra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STRAND IV: Writ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Conten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 xml:space="preserve"> Standard IV: Students write effectively for a variety of purposes and audience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IV-B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Plan writing by taking notes, writing informal outlines, and researching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Benchmark IV-D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rganize ideas in writing, with a thesis statement in the introduction, well-constructed paragraphs, a conclusion an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ransition sentences that connect paragraphs into a coherent whol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IV-F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Edit one’s own work for grammar, style, and tone appropriate to audience, purpose and context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AD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enchmark I-D: Use meta-cognitive strategies to increase comprehension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</w:rPr>
                                    <w:t>Grade Performance Indicator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</w:rPr>
                                    <w:t>9-12 1. Use multiple strategies to monitor one’s pace and comprehension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</w:rPr>
                                    <w:t>2. Draw conclusions from information in texts to arrive at new knowledg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</w:rPr>
                                    <w:t>3. Evaluate texts by determining the value to oneself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</w:rPr>
                                    <w:t>4. Analyze texts to determine how much prior and specialized knowledge is need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hort Stor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et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Figurative Language- </w:t>
                                  </w:r>
                                  <w:r>
                                    <w:rPr/>
                                    <w:t>Simile, metaphor, symbols, imagery, personific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iograph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utobiograph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ve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gh Schools that Work: Literacy Across the Curricul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teracy P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ext boo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tern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brar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STRAND I: READ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Content Standard I: Students read and understand a variety of material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I-D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Use meta-cognitive strategies to increase comprehens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MUNIC-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III: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Use specific strategies to improve the effectiveness of spoken instructions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III:B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Develop main ideas based on audience’s prior knowledge and interests; use signposts and transitions to highligh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mportant ideas and signal clear connections among ideas; develop an introduction that engages audience attention an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eviews presentation content; and develop a conclusion that summarizes main ideas, restates thesis, and leaves a stro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mpression on the audienc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Select from a variety of presentational aids or performance props to enhance ideas for audience respons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Rehearse the presentation orally to gain fluency, build confidence and develop poise. Use feedback from others 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evaluate whether the presentation has appeal and achieves its purpose and goals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III:C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Use strategies such as repeating instructions to oneself to ensure recall and identifying key point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Illustration Interpretat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sent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b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gh Schools that Work: Literacy Across the Curricul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teracy P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ext boo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tern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brar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STRAND III: Communicati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Content Standard III: Students communicate effectively through listening and speaking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III-A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Give spoken instructions to perform specific tasks, to answer questions or to solve problem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III-C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Follow spoken instructions to perform tasks, to answer questions or to solve problem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4pt;height:612pt;mso-wrap-distance-left:0pt;mso-wrap-distance-right:9pt;mso-wrap-distance-top:0pt;mso-wrap-distance-bottom:0pt;margin-top:12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3240"/>
                        <w:gridCol w:w="1440"/>
                        <w:gridCol w:w="1800"/>
                        <w:gridCol w:w="1980"/>
                        <w:gridCol w:w="1440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FORMANCE INDICATOR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THOD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OUR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AR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IOR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Benchmark IV-B: Plan writing by taking notes, writing informal outlines, and researching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rade Performance Indicator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9-10 </w:t>
                            </w: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Use a variety of pre-writing strategies to guide the generation of content by activating prior knowledge </w:t>
                            </w: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(e.g. brainstorming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 xml:space="preserve">idea-mapping, free-writing, outlining, keeping a journal, asking journalist’s questions such as </w:t>
                            </w:r>
                            <w:r>
                              <w:rPr>
                                <w:rFonts w:eastAsia="Calibri" w:cs="Arial" w:ascii="Arial" w:hAnsi="Arial"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>who, what, when, where, wh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 xml:space="preserve">and </w:t>
                            </w:r>
                            <w:r>
                              <w:rPr>
                                <w:rFonts w:eastAsia="Calibri" w:cs="Arial" w:ascii="Arial" w:hAnsi="Arial"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>how</w:t>
                            </w: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. Select major ideas and develop them with relevant reasons, supporting examples, and detail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enchmark IV-D: Organize ideas in writing, with a thesis statement in the introduction, well-constructed paragraphs, a conclusion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ransition sentences that connect paragraphs into a coherent whol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2. Select and use appropriate structures and organizational patterns </w:t>
                            </w: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(e.g., problem-solution, compare-contrast, cause-effect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o represent ideas, make connections, and generate new insight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. Construct focused paragraphs with topic sentences leading toward a logical conclusio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4. Provide supporting evidence from texts and other outside sources </w:t>
                            </w:r>
                            <w:r>
                              <w:rPr>
                                <w:rFonts w:eastAsia="Calibri"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(e.g., direct quotations, paraphrasing and examples)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are and Contra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say and writing proc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gh Schools that Work: Literacy Across the Curricul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teracy Pl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ep Up to Writing Curricul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ovel List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bra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u w:val="single"/>
                              </w:rPr>
                              <w:t>STRAND IV: Writ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u w:val="single"/>
                              </w:rPr>
                              <w:t>Conte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 Standard IV: Students write effectively for a variety of purposes and audienc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IV-B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Plan writing by taking notes, writing informal outlines, and researching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Benchmark IV-D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rganize ideas in writing, with a thesis statement in the introduction, well-constructed paragraphs, a conclusion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ransition sentences that connect paragraphs into a coherent whol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IV-F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Edit one’s own work for grammar, style, and tone appropriate to audience, purpose and contex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enchmark I-D: Use meta-cognitive strategies to increase comprehensio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</w:rPr>
                              <w:t>Grade Performance Indicator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</w:rPr>
                              <w:t>9-12 1. Use multiple strategies to monitor one’s pace and comprehensio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</w:rPr>
                              <w:t>2. Draw conclusions from information in texts to arrive at new knowledg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</w:rPr>
                              <w:t>3. Evaluate texts by determining the value to oneself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</w:rPr>
                              <w:t>4. Analyze texts to determine how much prior and specialized knowledge is need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ort Stor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et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igurative Language- </w:t>
                            </w:r>
                            <w:r>
                              <w:rPr/>
                              <w:t>Simile, metaphor, symbols, imagery, personif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ograph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tobiograph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ve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gh Schools that Work: Literacy Across the Curricul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teracy Pl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ext book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ern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brar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u w:val="single"/>
                              </w:rPr>
                              <w:t>STRAND I: READ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Content Standard I: Students read and understand a variety of material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I-D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Use meta-cognitive strategies to increase comprehen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UNIC-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III: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Use specific strategies to improve the effectiveness of spoken instruction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III:B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Develop main ideas based on audience’s prior knowledge and interests; use signposts and transitions to highligh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mportant ideas and signal clear connections among ideas; develop an introduction that engages audience attention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eviews presentation content; and develop a conclusion that summarizes main ideas, restates thesis, and leaves a stro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mpression on the audien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Select from a variety of presentational aids or performance props to enhance ideas for audience respons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Rehearse the presentation orally to gain fluency, build confidence and develop poise. Use feedback from others 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evaluate whether the presentation has appeal and achieves its purpose and goals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III:C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se strategies such as repeating instructions to oneself to ensure recall and identifying key point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Illustration Interpretatio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sent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b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gh Schools that Work: Literacy Across the Curricul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teracy Pl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ext book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ern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brar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u w:val="single"/>
                              </w:rPr>
                              <w:t>STRAND III: Communic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Content Standard III: Students communicate effectively through listening and speaking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III-A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Give spoken instructions to perform specific tasks, to answer questions or to solve problem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III-C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Follow spoken instructions to perform tasks, to answer questions or to solve problem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0:47:00Z</dcterms:created>
  <dc:creator>binding</dc:creator>
  <dc:description/>
  <cp:keywords/>
  <dc:language>en-US</dc:language>
  <cp:lastModifiedBy>Robert Ferrante</cp:lastModifiedBy>
  <cp:lastPrinted>2009-10-15T14:30:00Z</cp:lastPrinted>
  <dcterms:modified xsi:type="dcterms:W3CDTF">2010-01-21T16:45:00Z</dcterms:modified>
  <cp:revision>4</cp:revision>
  <dc:subject/>
  <dc:title>OBJECTIVE</dc:title>
</cp:coreProperties>
</file>