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GRADES 9-12 HISTORY STRAND I</w:t>
      </w:r>
    </w:p>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 xml:space="preserve">Students are able to identify important people and events in order to analyze significant patterns, relationships, themes, ideas, beliefs and turning points in New Mexico, United States and world history, in order to understand the complexity of the human experience. Students will: </w:t>
      </w:r>
    </w:p>
    <w:p>
      <w:pPr>
        <w:pStyle w:val="Normal"/>
        <w:autoSpaceDE w:val="false"/>
        <w:spacing w:before="100" w:after="100"/>
        <w:rPr>
          <w:rFonts w:ascii="Arial Narrow" w:hAnsi="Arial Narrow" w:cs="Arial Narrow"/>
          <w:sz w:val="22"/>
          <w:szCs w:val="22"/>
        </w:rPr>
      </w:pPr>
      <w:r>
        <w:rPr>
          <w:rFonts w:cs="Arial Narrow" w:ascii="Arial Narrow" w:hAnsi="Arial Narrow"/>
          <w:b/>
          <w:sz w:val="22"/>
          <w:szCs w:val="22"/>
        </w:rPr>
        <w:t>Benchmark 1-B</w:t>
      </w:r>
      <w:r>
        <w:rPr>
          <w:rFonts w:cs="Arial Narrow" w:ascii="Arial Narrow" w:hAnsi="Arial Narrow"/>
          <w:sz w:val="22"/>
          <w:szCs w:val="22"/>
        </w:rPr>
        <w:t xml:space="preserve"> United States: analyze and evaluate the impact of major eras, events and individuals in United States history since the civil war and reconstruction;</w:t>
      </w:r>
    </w:p>
    <w:tbl>
      <w:tblPr>
        <w:tblW w:w="13428" w:type="dxa"/>
        <w:jc w:val="left"/>
        <w:tblInd w:w="-113" w:type="dxa"/>
        <w:tblLayout w:type="fixed"/>
        <w:tblCellMar>
          <w:top w:w="0" w:type="dxa"/>
          <w:left w:w="108" w:type="dxa"/>
          <w:bottom w:w="0" w:type="dxa"/>
          <w:right w:w="108" w:type="dxa"/>
        </w:tblCellMar>
      </w:tblPr>
      <w:tblGrid>
        <w:gridCol w:w="3708"/>
        <w:gridCol w:w="3060"/>
        <w:gridCol w:w="342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Performance Standards</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Questions</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Knowledge</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Skil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analyze the impact and changes that reconstruction had on the historical, political and social development of the United States;</w:t>
            </w:r>
          </w:p>
          <w:p>
            <w:pPr>
              <w:pStyle w:val="Normal"/>
              <w:rPr>
                <w:rFonts w:ascii="Arial Narrow" w:hAnsi="Arial Narrow" w:cs="Arial Narrow"/>
                <w:sz w:val="20"/>
                <w:szCs w:val="20"/>
              </w:rPr>
            </w:pPr>
            <w:r>
              <w:rPr>
                <w:rFonts w:cs="Arial Narrow" w:ascii="Arial Narrow" w:hAnsi="Arial Narrow"/>
                <w:sz w:val="20"/>
                <w:szCs w:val="20"/>
              </w:rPr>
              <w:t>2. analyze the transformation of the American economy and the changing social and political conditions in the United States in response to the industrial revolution, including: innovations in technology, evolution of marketing techniques, changes to the standard of living and the rise of consumer culture; rise of business leaders and their companies as major forces in America (e.g., John D. Rockefeller, Andrew Carnegie); development of monopolies and their impact on economic and political policies (e.g., laissez-faire economics, trusts, trust busting); growth of cities (e.g., influx of immigrants, rural-to-urban migrations, racial and ethnic conflicts that resulted); efforts of workers to improve working conditions (e.g., organizing labor unions, strikes, strike breakers); rise and effect of reform movements (e.g., Populists, William Jennings Bryan, Jane Addams, muckrakers); conservation of natural resources (e.g., the Grand Canyon, Yellowstone, Anasazi ruins at Mesa Verde, Colorado, National Reclamation Act of 1902); progressive reforms (e.g., the national income tax, direct election of senators, women's suffrage, prohibition);</w:t>
            </w:r>
          </w:p>
          <w:p>
            <w:pPr>
              <w:pStyle w:val="Normal"/>
              <w:rPr>
                <w:rFonts w:ascii="Arial Narrow" w:hAnsi="Arial Narrow" w:cs="Arial Narrow"/>
                <w:sz w:val="20"/>
                <w:szCs w:val="20"/>
              </w:rPr>
            </w:pPr>
            <w:r>
              <w:rPr>
                <w:rFonts w:cs="Arial Narrow" w:ascii="Arial Narrow" w:hAnsi="Arial Narrow"/>
                <w:sz w:val="20"/>
                <w:szCs w:val="20"/>
              </w:rPr>
              <w:t>3. analyze the United States' expanding role in the world during the late 19th and 20th centuries, to include: causes for a change in foreign policy from isolationism to interventionism; causes and consequences of the Spanish American war; expanding influence in the western hemisphere (e.g., the Panama canal, Roosevelt corollary added to the Monroe doctrine, the “big stick” policy, “dollar diplomacy”); events that led to the United States' involvement in World War I; United States' rationale for entry into World War I and impact on military process, public opinion and policy; United States' mobilization in World War I (e.g., its impact on politics, economics and society); United States' impact on the outcome of World War I; United States' role in settling the peace (e.g., Woodrow Wilson, treaty of Versailles, league of nations, Senator Henry Cabot Lodge, Sr.);</w:t>
            </w:r>
          </w:p>
          <w:p>
            <w:pPr>
              <w:pStyle w:val="Normal"/>
              <w:rPr>
                <w:rFonts w:ascii="Arial Narrow" w:hAnsi="Arial Narrow" w:cs="Arial Narrow"/>
                <w:sz w:val="20"/>
                <w:szCs w:val="20"/>
              </w:rPr>
            </w:pPr>
            <w:r>
              <w:rPr>
                <w:rFonts w:cs="Arial Narrow" w:ascii="Arial Narrow" w:hAnsi="Arial Narrow"/>
                <w:sz w:val="20"/>
                <w:szCs w:val="20"/>
              </w:rPr>
              <w:t>4. analyze the major political, economic and social developments that occurred between World War I and World War II, to include: social liberation and conservative reaction during the 1920s (e.g., flappers, prohibition, the Scopes trial, the red scare); causes of the great depression (e.g., over production, under consumption, credit structure); rise of youth culture in the “jazz age”; development of mass/popular culture (e.g., rise of radio, movies, professional sports, popular literature); human and natural crises of the great depression, (e.g., unemployment, food lines, the dust bowl, western migration of midwest farmers); changes in policies, role of government and issues that emerged from the new deal (e.g., the works programs, social security, challenges to the supreme court); role of changing demographics on traditional communities and social structures;</w:t>
            </w:r>
          </w:p>
          <w:p>
            <w:pPr>
              <w:pStyle w:val="Normal"/>
              <w:rPr>
                <w:rFonts w:ascii="Arial Narrow" w:hAnsi="Arial Narrow" w:cs="Arial Narrow"/>
                <w:sz w:val="20"/>
                <w:szCs w:val="20"/>
              </w:rPr>
            </w:pPr>
            <w:r>
              <w:rPr>
                <w:rFonts w:cs="Arial Narrow" w:ascii="Arial Narrow" w:hAnsi="Arial Narrow"/>
                <w:sz w:val="20"/>
                <w:szCs w:val="20"/>
              </w:rPr>
              <w:t>5. analyze the role of the United States in World War II, to include: reasons the United States moved from a policy of isolationism to involvement after the bombing of Pearl Harbor; events on the home front to support the war effort (e.g., war bond drives, mobilization of the war industry, women and minorities in the work force); major turning points in the war (e.g., the battle of Midway, D-Day invasion, dropping of atomic bombs on Japan);</w:t>
            </w:r>
          </w:p>
          <w:p>
            <w:pPr>
              <w:pStyle w:val="Normal"/>
              <w:rPr>
                <w:rFonts w:ascii="Arial Narrow" w:hAnsi="Arial Narrow" w:cs="Arial Narrow"/>
                <w:sz w:val="20"/>
                <w:szCs w:val="20"/>
              </w:rPr>
            </w:pPr>
            <w:r>
              <w:rPr>
                <w:rFonts w:cs="Arial Narrow" w:ascii="Arial Narrow" w:hAnsi="Arial Narrow"/>
                <w:sz w:val="20"/>
                <w:szCs w:val="20"/>
              </w:rPr>
              <w:t>6. analyze the development of voting and civil rights for all groups in the United States following reconstruction, to include: intent and impact of the 13th, 14th and 15th Amendments to the constitution; segregation as enforced by Jim Crow laws following reconstruction; key court cases (e.g., Plessy v. Ferguson, Brown v. Board of Education of Topeka, Roe v. Wade); roles and methods of civil rights advocates (e.g., Martin Luther King, Jr., Malcolm X, Rosa Parks, Russell Means, César Chávez); the passage and effect of the voting rights legislation on minorities (e.g., 19th amendment, role of Arizona supreme court decision on Native Americans, their disenfranchisement under Arizona constitution and subsequent changes made in other state constitutions regarding Native American voting rights - such as New Mexico, 1962, 1964 Civil Rights Act, Voting Act of 1965, 24th Amendment); impact and reaction to the efforts to pass the Equal Rights Amendment, rise of black power, brown power, American Indian movement, united farm workers;</w:t>
            </w:r>
          </w:p>
          <w:p>
            <w:pPr>
              <w:pStyle w:val="Normal"/>
              <w:rPr>
                <w:rFonts w:ascii="Arial Narrow" w:hAnsi="Arial Narrow" w:cs="Arial Narrow"/>
                <w:sz w:val="20"/>
                <w:szCs w:val="20"/>
              </w:rPr>
            </w:pPr>
            <w:r>
              <w:rPr>
                <w:rFonts w:cs="Arial Narrow" w:ascii="Arial Narrow" w:hAnsi="Arial Narrow"/>
                <w:sz w:val="20"/>
                <w:szCs w:val="20"/>
              </w:rPr>
              <w:t>7. analyze the impact of World War II and the cold war on United States' foreign and domestic policy, to include: origins, dynamics and consequences of the cold war tensions between the United States and the Soviet Union; new role of the United States as a world leader (e.g., Marshall plan, NATO); need for, establishment and support of the united nations; implementation of the foreign policy of containment, including the Truman doctrine; Red Scare (e.g., McCarthyism, House Un-American Activities Committee, nuclear weapons, arms race); external confrontations with communism (e.g., the Berlin blockade, Berlin wall, Bay of Pigs, Cuban missile crisis, Korea, Vietnam war); Sputnik and the space race; image of 1950s affluent society; political protests of Vietnam war); counterculture in the 1960s;</w:t>
            </w:r>
          </w:p>
          <w:p>
            <w:pPr>
              <w:pStyle w:val="Normal"/>
              <w:rPr>
                <w:rFonts w:ascii="Arial Narrow" w:hAnsi="Arial Narrow" w:cs="Arial Narrow"/>
                <w:sz w:val="20"/>
                <w:szCs w:val="20"/>
              </w:rPr>
            </w:pPr>
            <w:r>
              <w:rPr>
                <w:rFonts w:cs="Arial Narrow" w:ascii="Arial Narrow" w:hAnsi="Arial Narrow"/>
                <w:sz w:val="20"/>
                <w:szCs w:val="20"/>
              </w:rPr>
              <w:t>8. analyze the impact of the post-cold war Era on United States' foreign policy, to include: role of the United States in supporting democracy in eastern Europe following the collapse of the Berlin wall; new allegiances in defining the new world order; role of technology in the information age;</w:t>
            </w:r>
          </w:p>
          <w:p>
            <w:pPr>
              <w:pStyle w:val="Normal"/>
              <w:rPr>
                <w:rFonts w:ascii="Arial Narrow" w:hAnsi="Arial Narrow" w:cs="Arial Narrow"/>
                <w:sz w:val="22"/>
                <w:szCs w:val="22"/>
              </w:rPr>
            </w:pPr>
            <w:r>
              <w:rPr>
                <w:rFonts w:cs="Arial Narrow" w:ascii="Arial Narrow" w:hAnsi="Arial Narrow"/>
                <w:sz w:val="20"/>
                <w:szCs w:val="20"/>
              </w:rPr>
              <w:t>9. explain how United States history represents a framework of knowledge and skills within which to understand the complexity of the human experience, to include: analyze perspectives that have shaped the structures of historical knowledge; describe ways historians study the past; explain connections made between the past and the present and their impac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60" w:after="60"/>
      <w:ind w:left="72" w:right="158" w:hanging="0"/>
      <w:jc w:val="center"/>
      <w:outlineLvl w:val="2"/>
    </w:pPr>
    <w:rPr>
      <w:rFonts w:ascii="Times" w:hAnsi="Times" w:eastAsia="Times" w:cs="Time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43:00Z</dcterms:created>
  <dc:creator>staff</dc:creator>
  <dc:description/>
  <cp:keywords/>
  <dc:language>en-US</dc:language>
  <cp:lastModifiedBy>staff</cp:lastModifiedBy>
  <dcterms:modified xsi:type="dcterms:W3CDTF">2011-08-27T03:04:00Z</dcterms:modified>
  <cp:revision>5</cp:revision>
  <dc:subject/>
  <dc:title>GRADES 9-12 HISTORY STRAND I</dc:title>
</cp:coreProperties>
</file>