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SSAGE OF CHEROKEE LEADERS TO THE AMERICAN PEOPLE</w:t>
      </w:r>
    </w:p>
    <w:p>
      <w:pPr>
        <w:pStyle w:val="Normal"/>
        <w:rPr>
          <w:b/>
          <w:b/>
        </w:rPr>
      </w:pPr>
      <w:r>
        <w:rPr>
          <w:b/>
        </w:rPr>
      </w:r>
    </w:p>
    <w:p>
      <w:pPr>
        <w:pStyle w:val="Normal"/>
        <w:rPr/>
      </w:pPr>
      <w:r>
        <w:rPr>
          <w:i/>
        </w:rPr>
        <w:t xml:space="preserve"> </w:t>
      </w:r>
      <w:r>
        <w:rPr>
          <w:i/>
        </w:rPr>
        <w:tab/>
        <w:t>The Cherokee were a highly civilized people with a constitutional government and a written language. Their traditional homeland was located in Georgia. The Indian Removal Act of 1830 called for the relocation of all eastern Indians to western lands. Read this plea of the Cherokee to the American people, written after the passage of the Indian Removal Act.</w:t>
      </w:r>
    </w:p>
    <w:p>
      <w:pPr>
        <w:pStyle w:val="Normal"/>
        <w:rPr>
          <w:i/>
          <w:i/>
        </w:rPr>
      </w:pPr>
      <w:r>
        <w:rPr>
          <w:i/>
        </w:rPr>
      </w:r>
    </w:p>
    <w:p>
      <w:pPr>
        <w:pStyle w:val="Normal"/>
        <w:rPr/>
      </w:pPr>
      <w:r>
        <w:rPr/>
        <w:t>Some months ago a delegation from the Cherokee nation was appointed…to go to the city of Washington to lay before the government…arguments as should seem most likely to secure us that protection, aid, and good neighborhood which has been so often promised to us  and of which we stand in great need. In Washington, they presented to Congress a petition from our national council, asking … that the solemn engagements between their fathers and our fathers may be preserved.</w:t>
      </w:r>
    </w:p>
    <w:p>
      <w:pPr>
        <w:pStyle w:val="Normal"/>
        <w:rPr/>
      </w:pPr>
      <w:r>
        <w:rPr/>
      </w:r>
    </w:p>
    <w:p>
      <w:pPr>
        <w:pStyle w:val="Normal"/>
        <w:rPr/>
      </w:pPr>
      <w:r>
        <w:rPr/>
        <w:t>More than a year ago we were officially [told] by the Secretary of War that the President could not protect us against the laws of Georgia [which deprived the Cherokee of their land]. This information was entirely unexpected as it went upon the principle that treaties made between the United States and the Cherokee nation have no power to withstand the legislation of separate states, thus leaving our people to the mercy of the neighboring whites. It would be impossible to describe [our] sorrow…on learning that the chief magistrate of the United States has come to this conclusion…</w:t>
      </w:r>
    </w:p>
    <w:p>
      <w:pPr>
        <w:pStyle w:val="Normal"/>
        <w:rPr/>
      </w:pPr>
      <w:r>
        <w:rPr/>
      </w:r>
    </w:p>
    <w:p>
      <w:pPr>
        <w:pStyle w:val="Normal"/>
        <w:rPr/>
      </w:pPr>
      <w:r>
        <w:rPr/>
        <w:t>We wish to remain on the land of our fathers. We have a perfect and original right to remain without interruption or molestation. The treaties with us, and laws…made to carry out treaties, guarantee our residence and our privilege and secure us against intruders. Our only request is that these treaties may be fulfilled and these laws executed.</w:t>
      </w:r>
    </w:p>
    <w:p>
      <w:pPr>
        <w:pStyle w:val="Normal"/>
        <w:rPr/>
      </w:pPr>
      <w:r>
        <w:rPr/>
      </w:r>
    </w:p>
    <w:p>
      <w:pPr>
        <w:pStyle w:val="Normal"/>
        <w:rPr/>
      </w:pPr>
      <w:r>
        <w:rPr/>
        <w:t>But if we are compelled to leave our country, we see nothing but ruin before us. The country west of Arkansas territory is unknown to us. All the inviting parts of it… are already occupied by various Indian nations. The far greater part…is badly supplied with wood and water…Our neighbors would speak a language totally different from our and practice different customs.</w:t>
      </w:r>
    </w:p>
    <w:p>
      <w:pPr>
        <w:pStyle w:val="Normal"/>
        <w:rPr/>
      </w:pPr>
      <w:r>
        <w:rPr/>
      </w:r>
    </w:p>
    <w:p>
      <w:pPr>
        <w:pStyle w:val="Normal"/>
        <w:rPr/>
      </w:pPr>
      <w:r>
        <w:rPr/>
        <w:t>We entreat…Congress to remember that for the sake of principle, their forefathers were driven from the old world and that the winds of persecution carried them over great waters and landed them [in] the new world when the Indian was the sole proprietor…Let them remember [how] they were recei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06:00Z</dcterms:created>
  <dc:creator>staff</dc:creator>
  <dc:description/>
  <cp:keywords/>
  <dc:language>en-US</dc:language>
  <cp:lastModifiedBy>staff</cp:lastModifiedBy>
  <cp:lastPrinted>2011-08-28T08:32:00Z</cp:lastPrinted>
  <dcterms:modified xsi:type="dcterms:W3CDTF">2011-08-30T18:06:00Z</dcterms:modified>
  <cp:revision>2</cp:revision>
  <dc:subject/>
  <dc:title>MESSAGE OF CHEROKEE LEADERS TO THE AMERICAN PEOPLE</dc:title>
</cp:coreProperties>
</file>