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-762000</wp:posOffset>
                </wp:positionV>
                <wp:extent cx="5257800" cy="30861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-60pt;width:413.95pt;height:24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-683260</wp:posOffset>
                </wp:positionV>
                <wp:extent cx="0" cy="30861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53.8pt" to="220.05pt,18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802640</wp:posOffset>
                </wp:positionV>
                <wp:extent cx="5257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63.2pt" to="427pt,6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459740</wp:posOffset>
                </wp:positionV>
                <wp:extent cx="1600200" cy="8001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36.2pt;width:125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631440</wp:posOffset>
                </wp:positionV>
                <wp:extent cx="5257800" cy="30861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207.2pt;width:413.95pt;height:24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2631440</wp:posOffset>
                </wp:positionV>
                <wp:extent cx="0" cy="30861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7.2pt" to="220.05pt,45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4117340</wp:posOffset>
                </wp:positionV>
                <wp:extent cx="52578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24.2pt" to="427pt,32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3774440</wp:posOffset>
                </wp:positionV>
                <wp:extent cx="1600200" cy="8001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297.2pt;width:125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5831840</wp:posOffset>
                </wp:positionV>
                <wp:extent cx="5257800" cy="30861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459.2pt;width:413.95pt;height:24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5831840</wp:posOffset>
                </wp:positionV>
                <wp:extent cx="0" cy="30861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59.2pt" to="220.05pt,70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35</wp:posOffset>
                </wp:positionH>
                <wp:positionV relativeFrom="paragraph">
                  <wp:posOffset>7320280</wp:posOffset>
                </wp:positionV>
                <wp:extent cx="52578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76.4pt" to="427pt,57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6977380</wp:posOffset>
                </wp:positionV>
                <wp:extent cx="1600200" cy="800100"/>
                <wp:effectExtent l="5080" t="5080" r="571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549.4pt;width:125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574040</wp:posOffset>
                </wp:positionV>
                <wp:extent cx="1143000" cy="57150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ne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5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ne 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916940</wp:posOffset>
                </wp:positionV>
                <wp:extent cx="1714500" cy="4572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</w:rPr>
                              <w:t>3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2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</w:rPr>
                        <w:t>3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916940</wp:posOffset>
                </wp:positionV>
                <wp:extent cx="1714500" cy="4572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2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non-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-568960</wp:posOffset>
                </wp:positionV>
                <wp:extent cx="1714500" cy="4572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44.8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-568960</wp:posOffset>
                </wp:positionV>
                <wp:extent cx="1714500" cy="45720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44.8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aracteris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3888740</wp:posOffset>
                </wp:positionV>
                <wp:extent cx="1143000" cy="5715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o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06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o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4231640</wp:posOffset>
                </wp:positionV>
                <wp:extent cx="1714500" cy="45720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</w:rPr>
                              <w:t>3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</w:rPr>
                        <w:t>3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4231640</wp:posOffset>
                </wp:positionV>
                <wp:extent cx="1714500" cy="4572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3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non-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2745740</wp:posOffset>
                </wp:positionV>
                <wp:extent cx="1714500" cy="4572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16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2745740</wp:posOffset>
                </wp:positionV>
                <wp:extent cx="1714500" cy="45720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16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aracteris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7089140</wp:posOffset>
                </wp:positionV>
                <wp:extent cx="1143000" cy="5715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ny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58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Many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035</wp:posOffset>
                </wp:positionH>
                <wp:positionV relativeFrom="paragraph">
                  <wp:posOffset>7660640</wp:posOffset>
                </wp:positionV>
                <wp:extent cx="1714500" cy="45720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</w:rPr>
                              <w:t>3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0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</w:rPr>
                        <w:t>3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735</wp:posOffset>
                </wp:positionH>
                <wp:positionV relativeFrom="paragraph">
                  <wp:posOffset>7434580</wp:posOffset>
                </wp:positionV>
                <wp:extent cx="1714500" cy="45720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585.4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non-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</wp:posOffset>
                </wp:positionH>
                <wp:positionV relativeFrom="paragraph">
                  <wp:posOffset>5948680</wp:posOffset>
                </wp:positionV>
                <wp:extent cx="1714500" cy="4572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68.4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4735</wp:posOffset>
                </wp:positionH>
                <wp:positionV relativeFrom="paragraph">
                  <wp:posOffset>5948680</wp:posOffset>
                </wp:positionV>
                <wp:extent cx="1714500" cy="45720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68.4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aracteris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askerville Old Face" w:hAnsi="Baskerville Old Face" w:cs="Baskerville Old Fac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Baskerville Old Face" w:hAnsi="Baskerville Old Face" w:cs="Baskerville Old Fac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4:00:00Z</dcterms:created>
  <dc:creator>TKA12325</dc:creator>
  <dc:description/>
  <cp:keywords/>
  <dc:language>en-US</dc:language>
  <cp:lastModifiedBy>sartina</cp:lastModifiedBy>
  <dcterms:modified xsi:type="dcterms:W3CDTF">2010-08-06T14:00:00Z</dcterms:modified>
  <cp:revision>2</cp:revision>
  <dc:subject/>
  <dc:title/>
</cp:coreProperties>
</file>