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partment Store Activity:</w:t>
      </w:r>
    </w:p>
    <w:p>
      <w:pPr>
        <w:pStyle w:val="Normal"/>
        <w:rPr/>
      </w:pPr>
      <w:r>
        <w:rPr/>
        <w:t>Quadratics</w:t>
      </w:r>
    </w:p>
    <w:p>
      <w:pPr>
        <w:pStyle w:val="Normal"/>
        <w:rPr/>
      </w:pPr>
      <w:r>
        <w:rPr/>
        <w:t>Taken from The Algebra Report produced by Clemson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partment store advertises a certain pair of designer jeans on sale for $35 each while supplies last. The department store’s total expenses for the jean sale are given by the polynomial 3x</w:t>
      </w:r>
      <w:r>
        <w:rPr>
          <w:vertAlign w:val="superscript"/>
        </w:rPr>
        <w:t>2</w:t>
      </w:r>
      <w:r>
        <w:rPr/>
        <w:t xml:space="preserve"> + .2x where x represents the number of jeans sold during the sale. The store has 120 pairs of jeans in sto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profit is equal to the revenue (price of jeans times number sold) minus the total expenses, then give the polynomial which represents the store’s prof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store sells 48 pairs of jeans, then how much profit will be ma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jeans should be sold so that the store will make the maximum prof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that the store should only put out a certain number of jeans or should the store put out all 120 pairs of jeans? Explain your reason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tems or costs are covered by 3x</w:t>
      </w:r>
      <w:r>
        <w:rPr>
          <w:vertAlign w:val="superscript"/>
        </w:rPr>
        <w:t>2</w:t>
      </w:r>
      <w:r>
        <w:rPr/>
        <w:t xml:space="preserve"> + .2x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store sells 120 pairs of jeans in the month of August then how many pairs of jeans should be ordered each month?  Explain your reason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it reasonable to expect a department store to sell as many as 120 pairs of designer jeans per month? Phone some department stores to ask how many pairs they sell per mon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a buyer for a department store determine how many and what brand of designer jeans to purchase for a selling season? Write to the headquarters of some of the major department stores for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56:00Z</dcterms:created>
  <dc:creator>Donna Foster</dc:creator>
  <dc:description/>
  <cp:keywords/>
  <dc:language>en-US</dc:language>
  <cp:lastModifiedBy>Kathleen Carpenter</cp:lastModifiedBy>
  <dcterms:modified xsi:type="dcterms:W3CDTF">2006-03-24T15:15:00Z</dcterms:modified>
  <cp:revision>2</cp:revision>
  <dc:subject/>
  <dc:title>Department Store Activity:</dc:title>
</cp:coreProperties>
</file>