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rriculum Umbrella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6, 7, and 8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Grad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ading </w:t>
        <w:tab/>
        <w:t>1</w:t>
      </w:r>
      <w:r>
        <w:rPr>
          <w:rFonts w:cs="Arial Narrow" w:ascii="Arial Narrow" w:hAnsi="Arial Narrow"/>
          <w:vertAlign w:val="superscript"/>
        </w:rPr>
        <w:t>st</w:t>
      </w:r>
      <w:r>
        <w:rPr>
          <w:rFonts w:cs="Arial Narrow" w:ascii="Arial Narrow" w:hAnsi="Arial Narrow"/>
        </w:rPr>
        <w:t xml:space="preserve"> Nine Week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326"/>
        <w:gridCol w:w="748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d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 &amp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chmark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hod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hens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ding Strategi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 Stori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urnal Wri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ink Alou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ot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A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terary Elemen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arizing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erenc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A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aking: i.e. presentations and discussion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A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ding Strategi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ariza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erenc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notat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terary Device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terary Devic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els &amp; Short Storie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ction &amp; Non-Fictio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hension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erenc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terary Elemen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s of a Short Stor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ariz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erence</w:t>
            </w:r>
          </w:p>
        </w:tc>
      </w:tr>
    </w:tbl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>
          <w:rFonts w:cs="Arial Narrow" w:ascii="Arial Narrow" w:hAnsi="Arial Narrow"/>
        </w:rPr>
        <w:t>Reading          2</w:t>
      </w:r>
      <w:r>
        <w:rPr>
          <w:rFonts w:cs="Arial Narrow" w:ascii="Arial Narrow" w:hAnsi="Arial Narrow"/>
          <w:vertAlign w:val="superscript"/>
        </w:rPr>
        <w:t>nd</w:t>
      </w:r>
      <w:r>
        <w:rPr>
          <w:rFonts w:cs="Arial Narrow" w:ascii="Arial Narrow" w:hAnsi="Arial Narrow"/>
        </w:rPr>
        <w:t xml:space="preserve"> Nine Week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236"/>
        <w:gridCol w:w="757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 &amp;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chmark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ept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A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terary Element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aking: i.e. groups and presentation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B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w Pape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ormational Text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erenc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ariz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hor’s purpos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el Stud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terary Element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hens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ding Strategie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 Storie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A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aking: groups and presentation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B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el Study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A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erenc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phic Organizer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are/Contrast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blem/Solut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etr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me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etr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ct/Opinion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B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racter Analysi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me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lism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Non-Fiction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me/Analyze Text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A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n-Fiction Classical Literatur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ama</w:t>
            </w:r>
          </w:p>
        </w:tc>
      </w:tr>
    </w:tbl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>
          <w:rFonts w:cs="Arial Narrow" w:ascii="Arial Narrow" w:hAnsi="Arial Narrow"/>
        </w:rPr>
        <w:t>Reading   3</w:t>
      </w:r>
      <w:r>
        <w:rPr>
          <w:rFonts w:cs="Arial Narrow" w:ascii="Arial Narrow" w:hAnsi="Arial Narrow"/>
          <w:vertAlign w:val="superscript"/>
        </w:rPr>
        <w:t>rd</w:t>
      </w:r>
      <w:r>
        <w:rPr>
          <w:rFonts w:cs="Arial Narrow" w:ascii="Arial Narrow" w:hAnsi="Arial Narrow"/>
        </w:rPr>
        <w:t xml:space="preserve"> Nine-Weeks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236"/>
        <w:gridCol w:w="757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 &amp;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chmark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ept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A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terary Element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rrative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uasiv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vertisement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ding Strategie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hens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 Storie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A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aking: i.e. groups and presentation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B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etry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etr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stification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etr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nre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A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gurative Languag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yzing Different Source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yzing Different Source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B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etr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gurative Language</w:t>
            </w:r>
          </w:p>
        </w:tc>
      </w:tr>
    </w:tbl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>
          <w:rFonts w:cs="Arial Narrow" w:ascii="Arial Narrow" w:hAnsi="Arial Narrow"/>
        </w:rPr>
        <w:t>Reading   4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Nine Weeks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326"/>
        <w:gridCol w:w="748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d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s &amp;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chmark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ept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Research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el Unit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 Storie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hens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ding Strategie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A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aking: i.e. presentation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el Unit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: Biographie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Pape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el Unit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A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el Unit</w:t>
            </w:r>
          </w:p>
        </w:tc>
      </w:tr>
    </w:tbl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>
          <w:rFonts w:cs="Arial Narrow" w:ascii="Arial Narrow" w:hAnsi="Arial Narrow"/>
        </w:rPr>
        <w:t>Writing   1</w:t>
      </w:r>
      <w:r>
        <w:rPr>
          <w:rFonts w:cs="Arial Narrow" w:ascii="Arial Narrow" w:hAnsi="Arial Narrow"/>
          <w:vertAlign w:val="superscript"/>
        </w:rPr>
        <w:t>st</w:t>
      </w:r>
      <w:r>
        <w:rPr>
          <w:rFonts w:cs="Arial Narrow" w:ascii="Arial Narrow" w:hAnsi="Arial Narrow"/>
        </w:rPr>
        <w:t xml:space="preserve"> Nine Weeks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326"/>
        <w:gridCol w:w="748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d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s &amp;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chmark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ept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ariz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urnal Writing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ence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graph Structur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mma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ofread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ctuation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mma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ctuat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ence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ve Writ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ofread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ing Proces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cabular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urnal Writ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A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moir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moi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mma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ctuat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ing Proces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Traits of Writ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ve Writing</w:t>
            </w:r>
          </w:p>
        </w:tc>
      </w:tr>
    </w:tbl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>
          <w:rFonts w:cs="Arial Narrow" w:ascii="Arial Narrow" w:hAnsi="Arial Narrow"/>
        </w:rPr>
        <w:t>Writing   2</w:t>
      </w:r>
      <w:r>
        <w:rPr>
          <w:rFonts w:cs="Arial Narrow" w:ascii="Arial Narrow" w:hAnsi="Arial Narrow"/>
          <w:vertAlign w:val="superscript"/>
        </w:rPr>
        <w:t>nd</w:t>
      </w:r>
      <w:r>
        <w:rPr>
          <w:rFonts w:cs="Arial Narrow" w:ascii="Arial Narrow" w:hAnsi="Arial Narrow"/>
        </w:rPr>
        <w:t xml:space="preserve"> Nine Weeks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326"/>
        <w:gridCol w:w="748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d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s &amp;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chmark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ept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ve Writ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ository Writing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s of Speech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ing Proces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Sentence Accordion Paragraph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ve Writ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ository Writing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ct/Opinion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are/Contrast Essa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blem/Solution Essa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graph Structur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e Tak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ariz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judice/Stereotyp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racter Analysi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nal/External Conflict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me Essa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hor’s Purpos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e Tak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utlining </w:t>
            </w:r>
          </w:p>
        </w:tc>
      </w:tr>
    </w:tbl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>
          <w:rFonts w:cs="Arial Narrow" w:ascii="Arial Narrow" w:hAnsi="Arial Narrow"/>
        </w:rPr>
        <w:t>Writing   3</w:t>
      </w:r>
      <w:r>
        <w:rPr>
          <w:rFonts w:cs="Arial Narrow" w:ascii="Arial Narrow" w:hAnsi="Arial Narrow"/>
          <w:vertAlign w:val="superscript"/>
        </w:rPr>
        <w:t>rd</w:t>
      </w:r>
      <w:r>
        <w:rPr>
          <w:rFonts w:cs="Arial Narrow" w:ascii="Arial Narrow" w:hAnsi="Arial Narrow"/>
        </w:rPr>
        <w:t xml:space="preserve"> Nine Weeks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326"/>
        <w:gridCol w:w="748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d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s &amp;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chmark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ept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A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rrative Writing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uasiv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mmar/Writ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ing Proces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uasiv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blem/Solution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etic Element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yz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rrative Essa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ository Essa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uasive Essa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ve Essay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say Format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etry Writing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uasive Writing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etry Writing</w:t>
            </w:r>
          </w:p>
        </w:tc>
      </w:tr>
    </w:tbl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>
          <w:rFonts w:cs="Arial Narrow" w:ascii="Arial Narrow" w:hAnsi="Arial Narrow"/>
        </w:rPr>
        <w:t>Writing   4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Nine Weeks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326"/>
        <w:gridCol w:w="748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d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s &amp;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chmark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ept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mmar/Writ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Writing Proces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Paper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Paper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Paper (Persuasive)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eating Written Argument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eating Written Arguments</w:t>
            </w:r>
          </w:p>
        </w:tc>
      </w:tr>
    </w:tbl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ear Long Reading</w:t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326"/>
        <w:gridCol w:w="748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d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s &amp;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chmark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ept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A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terary Element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erenc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ariz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hens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ding Strategie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ink Aloud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terary Element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s of a Stor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 Storie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A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ding Strategie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ariz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erenc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notat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terary Element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yz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hens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els/Short Storie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ction/Non-Fict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terary Element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ction/Non-Fiction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erenc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notat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terary Element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s of a Short Stor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ariz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gurative Language</w:t>
            </w:r>
          </w:p>
        </w:tc>
      </w:tr>
    </w:tbl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ear Long Writ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326"/>
        <w:gridCol w:w="748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d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ards &amp;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chmark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ept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ariz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ve Writing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mma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ctuat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ofread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ence Structur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graph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cabular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ing Proces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mma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ctuat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ofread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ence Structur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graph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say Format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ariz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ing Proces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ve Writing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cabulary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mmar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ctuatio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ofreading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ence Structur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graph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say Format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ariz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ing Process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ve Writing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C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cabulary</w:t>
            </w:r>
          </w:p>
        </w:tc>
      </w:tr>
    </w:tbl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750" w:leader="none"/>
        </w:tabs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7:02:00Z</dcterms:created>
  <dc:creator>smithg</dc:creator>
  <dc:description/>
  <dc:language>en-US</dc:language>
  <cp:lastModifiedBy>LaytonC</cp:lastModifiedBy>
  <dcterms:modified xsi:type="dcterms:W3CDTF">2010-02-26T17:08:00Z</dcterms:modified>
  <cp:revision>3</cp:revision>
  <dc:subject/>
  <dc:title/>
</cp:coreProperties>
</file>