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pplications of Quadratic Function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Quadratic functions have many applications. Let us look at a few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Example 1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n agency sells tickets for an opera. Based on previous experience, this agency has determined that the profit they can make on selling x tickets is given by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What is the maximum profit they can expect to make and how many tickets do they have to sell in order to earn this maximum pro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rst we take a look at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we know that we can write this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/>
        <w:t>. Since the first coefficient of this function is negative we know that the graph of this function if a parabola opening downwards, in other words, a parabola with a maximum y-value.</w:t>
      </w:r>
    </w:p>
    <w:p>
      <w:pPr>
        <w:pStyle w:val="Normal"/>
        <w:rPr/>
      </w:pPr>
      <w:r>
        <w:rPr/>
        <w:t>The graph of this function looks like this:</w:t>
      </w:r>
    </w:p>
    <w:p>
      <w:pPr>
        <w:pStyle w:val="Normal"/>
        <w:rPr/>
      </w:pPr>
      <w:r>
        <w:rPr/>
        <w:drawing>
          <wp:inline distT="0" distB="0" distL="0" distR="0">
            <wp:extent cx="2896235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arly, if we want to find the maximum y-value of this parabola we have to find the coordinates of the vertex. We can do this by using the vertex theorem which states that the vertex of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is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In this case we have a = -0.1, b = 12 and c = 0.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. We have found that the x-coordinate of the vertex is 60. The y-coordinate of the vertex is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/>
        <w:t>. We now see that the maximum y-value is y = 360 for x =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us now return to the origin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hifting the two terms around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we realize that we have the same exact function as before except that the vertical axis is now called </w:t>
      </w:r>
      <w:r>
        <w:rPr>
          <w:i/>
        </w:rPr>
        <w:t>P(x),</w:t>
      </w:r>
      <w:r>
        <w:rPr/>
        <w:t xml:space="preserve"> the profit axis. This 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115" cy="236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same reasoning as above we find that the maximum profit is P = $360 for x = 60, the number of tickets so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Example 2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 object fired vertically upward with an initial speed v</w:t>
      </w:r>
      <w:r>
        <w:rPr>
          <w:vertAlign w:val="subscript"/>
        </w:rPr>
        <w:t>0</w:t>
      </w:r>
      <w:r>
        <w:rPr/>
        <w:t xml:space="preserve"> is after t seconds at a heigh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in meters. Given that this object has an initial speed of 68.6 m/s, what is the maximum height it will r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lling in the initial speed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which can be rewritten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/>
        <w:t>. This again is the equation of a parabola but now in a coordinate system in which the horizontal axis is t, the time axis, and the vertical axis is the h, the height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ph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0185" cy="253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want to find the coordinates of the vertex we have to use the vertex formula again. In this case, with a = -4.9, b = 68.6 and c = 0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So we found that the maximum height is attained at t = 7 sec. To find the maximum height we have to find the y-coordinate of the vertex:  the maximum heigh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ter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often have to do a bit more work to solve a problem. This is the case when we do not know the equation of the function to be maximized or minimized, and we have to find it ourselves. Let us look at a few examples of this type of problem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3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ssume that a company knows that the cost to produce x items is given by the cos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dollars. It also knows that the revenue from x items is given by the revenu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.  Find the maximum profit they can expect and how many of these items they have to produce and sell to make this maximum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us explore the situation a bit before coming to the real solution of the problem. The cost to produce 10 item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The revenue from selling 10 item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. Since profit is defined as revenue minus cost as in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>, then producing and selling 10 items will mean a profit of $1,700.</w:t>
      </w:r>
    </w:p>
    <w:p>
      <w:pPr>
        <w:pStyle w:val="Normal"/>
        <w:rPr/>
      </w:pPr>
      <w:r>
        <w:rPr/>
        <w:t xml:space="preserve">Now, let us look at the situation of producing and selling 15 items. The cost to produce 15 item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 xml:space="preserve"> and the revenu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. The profit in this case will be $2,075.</w:t>
      </w:r>
    </w:p>
    <w:p>
      <w:pPr>
        <w:pStyle w:val="Normal"/>
        <w:rPr/>
      </w:pPr>
      <w:r>
        <w:rPr/>
        <w:t>Last, let us see what happens when 50 items are produced and sold. In this case, after calculating C(50) and R(50) we find that a loss (when a profit is negative we call it a loss) of $2,300 will be made.</w:t>
      </w:r>
    </w:p>
    <w:p>
      <w:pPr>
        <w:pStyle w:val="Normal"/>
        <w:rPr/>
      </w:pPr>
      <w:r>
        <w:rPr/>
        <w:t>You see now that it is a reasonable question to ask how many items must be produced and sold to maximize the profit. We will come to tha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mentioned above, profit is defined as revenue minus cost,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  <w:t>Inserting the cost and revenue functions given in the problem into this formula will give us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. This is an equation of a parabola opening downward, a parabola with a maximum. We have already seen the graph in example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115" cy="2369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Using a = -5 and b = 200 the vertex formula gives u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e>
        </m:d>
      </m:oMath>
      <w:r>
        <w:rPr/>
        <w:t xml:space="preserve"> as a vertex. So in this case the maximum profit will be $2,200 for x = 20 items produced and s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Example 4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sum of two integers is 30. What is a maximum product of these two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ing L and S as the larger and smaller numbers respectively,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ximum value of the product can be found after writing the product as either a function of L or of S. Writing P as a function of L we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L</m:t>
        </m:r>
      </m:oMath>
      <w:r>
        <w:rPr/>
        <w:t>. The graph of this function in an L, P coordinate system, where L stands for the larger number and P for the produc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731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vertex formula, with a = -1 and b = 30 we get the coordinates of the vertex as (15, 225). So the maximum value of the product is 225 for L = 15, and this makes S = 15 as wel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5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ind w:left="42" w:hanging="0"/>
        <w:rPr/>
      </w:pPr>
      <w:r>
        <w:rPr/>
        <w:t xml:space="preserve">A farmer wants to build a rectangular fence near a river, and will use 120 ft of fencing.  What are the dimensions of the largest region that can be enclosed if the side next to the river is not fenced? </w:t>
      </w:r>
    </w:p>
    <w:p>
      <w:pPr>
        <w:pStyle w:val="Normal"/>
        <w:rPr>
          <w:b/>
          <w:b/>
        </w:rPr>
      </w:pPr>
      <w:r>
        <w:rPr>
          <w:b/>
        </w:rPr>
        <w:t>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aw a sketch:</w:t>
        <w:br/>
        <w:br/>
      </w:r>
      <w:r>
        <w:rPr/>
        <w:drawing>
          <wp:inline distT="0" distB="0" distL="0" distR="0">
            <wp:extent cx="2638425" cy="117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We see that the farmer has to use the 120 ft on three pieces of wire. Say that the longest piece is called L and the shorter two pieces are W each. You then get 120 = L + 2W.  Solve for L (L = 120 - 2W) and substitute this in the equation for are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or the equation for area, we use A = W(L) and combine this with the previous equation to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. This is yet another equation of a parabola, now in a W, A coordinate system in which W stands for the width and A for the area. The graph looks lik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0185" cy="2477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ind the vertex in the usual way to get (W, A) = (30, 1800). So we have found a maximum area of 1800 ft</w:t>
      </w:r>
      <w:r>
        <w:rPr>
          <w:vertAlign w:val="superscript"/>
        </w:rPr>
        <w:t>2</w:t>
      </w:r>
      <w:r>
        <w:rPr/>
        <w:t xml:space="preserve"> for a width of 30 ft. Using L = 120 - 2W, we end up with a length of 60 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41:00Z</dcterms:created>
  <dc:creator>RON SOUVEREIN/NADA WRAY</dc:creator>
  <dc:description/>
  <cp:keywords/>
  <dc:language>en-US</dc:language>
  <cp:lastModifiedBy>ialford</cp:lastModifiedBy>
  <dcterms:modified xsi:type="dcterms:W3CDTF">2010-07-02T17:41:00Z</dcterms:modified>
  <cp:revision>2</cp:revision>
  <dc:subject/>
  <dc:title>Applications of Quadratic Functions</dc:title>
</cp:coreProperties>
</file>