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ESSING AT A HIGHER LEV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SAMP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se your answer to the following question on the graphic organizer below and on your knowledge of Social Studi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reased taxation for raising revenu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reasing discontent among people born in the colon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tish military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645200"/>
                            <a:ext cx="1218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rest turning into activ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4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6" fillcolor="#bbe0e3" stroked="t" o:allowincell="f" style="position:absolute;left:3359;top:0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reased taxation for raising revenu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224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reasing discontent among people born in the colon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448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tish military pres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6720;top:2591;width:19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rest turning into activ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/>
        <w:t>Which title best completes the graphic organize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 - </w:t>
      </w:r>
      <w:r>
        <w:rPr>
          <w:i/>
          <w:sz w:val="22"/>
          <w:szCs w:val="22"/>
        </w:rPr>
        <w:t>Reasons for American Revolu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 - </w:t>
      </w:r>
      <w:r>
        <w:rPr>
          <w:i/>
          <w:sz w:val="22"/>
          <w:szCs w:val="22"/>
        </w:rPr>
        <w:t>How the Colonies Develop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 - </w:t>
      </w:r>
      <w:r>
        <w:rPr>
          <w:i/>
          <w:sz w:val="22"/>
          <w:szCs w:val="22"/>
        </w:rPr>
        <w:t>Causes of the Civil Wa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 - </w:t>
      </w:r>
      <w:r>
        <w:rPr>
          <w:i/>
          <w:sz w:val="22"/>
          <w:szCs w:val="22"/>
        </w:rPr>
        <w:t>British Imperialist Policy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AMPL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arren </w:t>
                            </w:r>
                            <w:r>
                              <w:rPr>
                                <w:u w:val="single"/>
                              </w:rPr>
                              <w:t>Har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ed 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72.7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arren </w:t>
                      </w:r>
                      <w:r>
                        <w:rPr>
                          <w:u w:val="single"/>
                        </w:rPr>
                        <w:t>Har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ed 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44145</wp:posOffset>
                </wp:positionV>
                <wp:extent cx="923290" cy="92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710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eat Brit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72.7pt;height:73pt;mso-wrap-distance-left:9.05pt;mso-wrap-distance-right:9.05pt;mso-wrap-distance-top:0pt;mso-wrap-distance-bottom:0pt;margin-top:1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reat Bri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</w:t>
      </w:r>
      <w:r>
        <w:rPr>
          <w:sz w:val="36"/>
          <w:szCs w:val="36"/>
        </w:rPr>
        <w:t>►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43585</wp:posOffset>
                </wp:positionV>
                <wp:extent cx="923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ranklin D </w:t>
                            </w:r>
                            <w:r>
                              <w:rPr>
                                <w:u w:val="single"/>
                              </w:rPr>
                              <w:t>Rooseve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ed 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72.7pt;mso-wrap-distance-left:9.05pt;mso-wrap-distance-right:9.05pt;mso-wrap-distance-top:0pt;mso-wrap-distance-bottom:0pt;margin-top:58.5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ranklin D </w:t>
                      </w:r>
                      <w:r>
                        <w:rPr>
                          <w:u w:val="single"/>
                        </w:rPr>
                        <w:t>Rooseve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nited 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0</wp:posOffset>
                </wp:positionH>
                <wp:positionV relativeFrom="paragraph">
                  <wp:posOffset>739775</wp:posOffset>
                </wp:positionV>
                <wp:extent cx="923290" cy="915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156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Winston </w:t>
                            </w:r>
                            <w:r>
                              <w:rPr>
                                <w:u w:val="single"/>
                              </w:rPr>
                              <w:t>Churchh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reat Brit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72.1pt;mso-wrap-distance-left:9.05pt;mso-wrap-distance-right:9.05pt;mso-wrap-distance-top:0pt;mso-wrap-distance-bottom:0pt;margin-top:58.25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Winston </w:t>
                      </w:r>
                      <w:r>
                        <w:rPr>
                          <w:u w:val="single"/>
                        </w:rPr>
                        <w:t>Churchh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reat Bri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36"/>
          <w:szCs w:val="36"/>
        </w:rPr>
        <w:t>►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Based on your knowledge of Social Studies, who belongs in the blan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 - DeGau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B – Lloyd Geor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 - Wilh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 - Truma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33720" cy="3432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3432240"/>
                          <a:chOff x="0" y="0"/>
                          <a:chExt cx="5633640" cy="343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33640" cy="34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5360" y="1072440"/>
                            <a:ext cx="2112480" cy="128700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0" y="1555200"/>
                            <a:ext cx="563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ld War I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072440"/>
                            <a:ext cx="2112480" cy="128700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555200"/>
                            <a:ext cx="563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ld War 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487240"/>
                            <a:ext cx="540324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ch of the following facts would not go into left side of Venn Diagra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A - Triple En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B - DeGaulle and French Re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C - Assassination Archduke Ferdin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 - League of N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6pt;height:270.25pt" coordorigin="0,0" coordsize="8872,5405">
                <v:rect id="shape_0" stroked="f" o:allowincell="f" style="position:absolute;left:0;top:0;width:8871;height:5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65" fillcolor="#009999" stroked="t" o:allowincell="f" style="position:absolute;left:4040;top:1689;width:3326;height:2026;mso-wrap-style:none;v-text-anchor:middle;mso-position-horizontal-relative:char">
                  <v:fill o:detectmouseclick="t" type="solid" color2="#ff6666" opacity="0.5"/>
                  <v:stroke color="#009999" weight="4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9;top:2449;width:886;height:5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ld War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67" fillcolor="#99cc00" stroked="t" o:allowincell="f" style="position:absolute;left:1505;top:1689;width:3326;height:2026;mso-wrap-style:none;v-text-anchor:middle;mso-position-horizontal-relative:char">
                  <v:fill o:detectmouseclick="t" type="solid" color2="#6633ff" opacity="0.5"/>
                  <v:stroke color="#99cc00" weight="4320" joinstyle="miter" endcap="flat"/>
                  <w10:wrap type="none"/>
                </v:oval>
                <v:shape id="shape_0" stroked="f" o:allowincell="f" style="position:absolute;left:284;top:2449;width:886;height:5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ld War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3;top:3917;width:8508;height:1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ich of the following facts would not go into left side of Venn Diagram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A - Triple Entent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B - DeGaulle and French Resistanc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C - Assassination Archduke Ferdinand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 - League of N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3175</wp:posOffset>
                </wp:positionV>
                <wp:extent cx="5181600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AMPLE 3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paring World War I and World War I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48pt;mso-wrap-distance-left:9.05pt;mso-wrap-distance-right:9.05pt;mso-wrap-distance-top:0pt;mso-wrap-distance-bottom:0pt;margin-top:0.25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AMPLE 3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omparing World War I and World War I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ich of the following facts would not go into right side of Venn Diagram?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 - Sir Winston Churchhill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B - Invasion of Normandy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C - Hiroshima and Nagasaki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 - The Maginot Lin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hich of the following facts would go into center area of Venn Diagram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 - Mussolini, Hitler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B - Concentration Camps, Holocaust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C - Multiple nations at war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D - Pearl Harb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PLE 4</w:t>
      </w:r>
    </w:p>
    <w:p>
      <w:pPr>
        <w:pStyle w:val="Normal"/>
        <w:ind w:left="720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hich of the following is the best sequence of events for the Civil War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</w:t>
      </w:r>
      <w:r>
        <w:rPr>
          <w:sz w:val="22"/>
          <w:szCs w:val="22"/>
        </w:rPr>
        <w:t xml:space="preserve"> Appomattox Court House, </w:t>
      </w:r>
      <w:r>
        <w:rPr>
          <w:b/>
          <w:sz w:val="22"/>
          <w:szCs w:val="22"/>
          <w:u w:val="single"/>
        </w:rPr>
        <w:t>X</w:t>
      </w:r>
      <w:r>
        <w:rPr>
          <w:sz w:val="22"/>
          <w:szCs w:val="22"/>
        </w:rPr>
        <w:t xml:space="preserve"> Firing on Fort Sumter, </w:t>
      </w:r>
      <w:r>
        <w:rPr>
          <w:b/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Gettysburg Address, </w:t>
      </w:r>
      <w:r>
        <w:rPr>
          <w:b/>
          <w:sz w:val="22"/>
          <w:szCs w:val="22"/>
          <w:u w:val="single"/>
        </w:rPr>
        <w:t>Z</w:t>
      </w:r>
      <w:r>
        <w:rPr>
          <w:sz w:val="22"/>
          <w:szCs w:val="22"/>
        </w:rPr>
        <w:t xml:space="preserve"> Compromise of 18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>A - WXYZ</w:t>
      </w:r>
    </w:p>
    <w:p>
      <w:pPr>
        <w:pStyle w:val="Normal"/>
        <w:rPr/>
      </w:pPr>
      <w:r>
        <w:rPr>
          <w:sz w:val="22"/>
          <w:szCs w:val="22"/>
        </w:rPr>
        <w:tab/>
        <w:tab/>
        <w:t>B - XYWZ</w:t>
      </w:r>
    </w:p>
    <w:p>
      <w:pPr>
        <w:pStyle w:val="Normal"/>
        <w:rPr/>
      </w:pPr>
      <w:r>
        <w:rPr>
          <w:sz w:val="22"/>
          <w:szCs w:val="22"/>
        </w:rPr>
        <w:tab/>
        <w:tab/>
        <w:t>C - ZXYW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  <w:t>D - ZX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2:19:00Z</dcterms:created>
  <dc:creator>staff</dc:creator>
  <dc:description/>
  <cp:keywords/>
  <dc:language>en-US</dc:language>
  <cp:lastModifiedBy>staff</cp:lastModifiedBy>
  <dcterms:modified xsi:type="dcterms:W3CDTF">2011-08-27T22:19:00Z</dcterms:modified>
  <cp:revision>2</cp:revision>
  <dc:subject/>
  <dc:title>ASSESSING AT A HIGHER LEVEL</dc:title>
</cp:coreProperties>
</file>