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ing 1</w:t>
            </w:r>
            <w:r>
              <w:rPr>
                <w:b/>
                <w:sz w:val="32"/>
                <w:szCs w:val="32"/>
                <w:vertAlign w:val="superscript"/>
              </w:rPr>
              <w:t>st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Narrate a personal account that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stablishes a point of view and sharpens focu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uses remembered feeling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elects details that best illuminate the topic;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. connects events to self and societ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Memoi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Graphic Organizers (memory webs)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Journal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Memoir/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rativ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Excerpts from online, student examples,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terature Textboo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A: Listen to, read, react to, and interpret information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. Analyze the inferences and conclusions from fictional and non-fictional contexts, events, characters, settings,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Punctu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Proces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6 Traits of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Descriptive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Literature Textbook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C: Apply critical thinking skills to analyze inform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correct and varied sentence types and sentence opening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dentify and use parallelism to present ideas in a ser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Juxtapose items for emphas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Use subordination, coordination, apposition, and other devices to indicate the relationship between ide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valuate the use of dialects in standard and non-standard Englis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pare an outline based upon a chosen pattern of organization to include an introduction; transitions, previews, summaries; a log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body; and an effective conclu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evise writing for word choice, appropriate organization, consistent point of view, and transitions between paragraphs, passag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Punctu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Proces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6 Traits of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Descriptive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Foldab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Discovery Education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I: Writing and Speaking for Expres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IB: Apply grammatical and language conventions to communicat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ing 2</w:t>
            </w:r>
            <w:r>
              <w:rPr>
                <w:b/>
                <w:sz w:val="32"/>
                <w:szCs w:val="32"/>
                <w:vertAlign w:val="superscript"/>
              </w:rPr>
              <w:t>nd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information for specific task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analyzing and evaluating information to extend idea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analyzing and evaluating themes and central ideas in relation to personal and societal issues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reating a research product in both written and presentation for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. Use images, videos, and visual representations as informational research tool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Research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Character Analysi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 Internal/ External Conflic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B: Gather and use  information for research and other purpose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Analyze the purpose of the author or creator and the impact of that purpose by evaluating biases, messages, and underl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mptions of a variety of texts and med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and evaluate themes and central ideas in literary and other texts in relation to personal and societal issu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ecognize when information presented in a text is new knowledge and describe how it can be use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Use the various parts of a text to locate specific information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index, table of contents, glossar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Identify the topic sentence in a reading sele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Independently apply the reading process and strategies to a variety of literary and informational texts and use the defining featur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s of those works to understand main elements, perspective, and sty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heme Essa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Author’s Purpo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terary passages (short stories, newspapers, etc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ID: </w:t>
            </w:r>
            <w:r>
              <w:rPr>
                <w:rFonts w:cs="Arial" w:ascii="Arial Narrow" w:hAnsi="Arial Narrow"/>
                <w:sz w:val="22"/>
                <w:szCs w:val="22"/>
              </w:rPr>
              <w:t>Demonstrate competence in the skills and strategies of the reading proce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pare an outline based upon a chosen pattern of organization to include an introduction; transitions, previews, summaries; a log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body; and an effective conclu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evise writing for word choice, appropriate organization, consistent point of view, and transitions between paragraphs, passag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Note tak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Outli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Foldables/ graphic organizer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Discovery Education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I: Writing and Speaking for Expres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IB: Apply grammatical and language conventions to communicat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ing 3</w:t>
            </w:r>
            <w:r>
              <w:rPr>
                <w:b/>
                <w:sz w:val="32"/>
                <w:szCs w:val="32"/>
                <w:vertAlign w:val="superscript"/>
              </w:rPr>
              <w:t>rd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se correct and varied sentence types and sentence opening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dentify and use parallelism to present ideas in a ser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Juxtapose items for emphas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Use subordination, coordination, apposition, and other devices to indicate the relationship between ide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valuate the use of dialects in standard and non-standard Englis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pare an outline based upon a chosen pattern of organization to include an introduction; transitions, previews, summaries; a log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body; and an effective conclu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evise writing for word choice, appropriate organization, consistent point of view, and transitions between paragraphs, passag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Poetry 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Essay forma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I: Writing and Speaking for Expres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IB: Apply grammatical and language conventions to communicat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scribe the significance of the subject to the auth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emonstrate competence in writing by using specific strategies (e.g., tension, suspense, eliminating extraneous detai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sistencie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reate written arguments to persuade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stablishing con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creating a person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developing interes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eveloping a controlling idea that makes a clear and knowledgeable judgme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arranging details, reasons, and examples effectively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. anticipating and addressing reader/listener concer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Persuasive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terary passages (speeches, short stories, newspapers, etc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I: Writing and Speaking for Expres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II-C: </w:t>
            </w:r>
            <w:r>
              <w:rPr>
                <w:rFonts w:cs="Arial" w:ascii="Arial Narrow" w:hAnsi="Arial Narrow"/>
                <w:sz w:val="22"/>
                <w:szCs w:val="22"/>
              </w:rPr>
              <w:t>Demonstrate competence in the skills and strategies of the writing proce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dentify conflict, rising action, and resolution of conflict in a literary wor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Describe how tone and meaning is conveyed in poetry and expository writing through word choice, figurative language, sent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, line length, punctuation, rhythm, repetition, and rhy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Identify significant literary device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e.g., metaphor, symbolism, dialect, iron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 understand the author’s meaning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dentify the defining characteristics of classic literature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Poetry Writin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Poetic Ele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Poetic passage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II: Literature and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II-B: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dentify ideas and make connections among literary work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ing 4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Create a research product in both written and presentation form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determining purpose, audience, and con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choosing a relevant topic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. selecting a presentation format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video, essay, interactive technolog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evaluating information for extraneous detail, inconsistencies, relevant facts, and organiz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researching and organizing information to achieve purpose using notes and memory aides to structure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supporting ideas with examples, definitions, analogies, and direct references to primary and secondary sourc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citing sources used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 employing graphics, charts, diagrams, and graphs to enhance communicati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the inferences and conclusions from fictional and non-fictional contexts, events, characters, settings,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Research process 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Research paper (persuasive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bra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NMSU Online Database / Library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C: Apply critical thinking skills to analyze inform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scribe the significance of the subject to the auth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emonstrate competence in writing by using specific strategies (e.g., tension, suspense, eliminating extraneous detai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sistencie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reate written arguments to persuade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stablishing con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creating a person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developing interes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eveloping a controlling idea that makes a clear and knowledgeable judgme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arranging details, reasons, and examples effectively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. anticipating and addressing reader/listener concer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Persuasive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terary passages (speeches, short stories, newspapers, etc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I: Writing and Speaking for Expres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II-C: </w:t>
            </w:r>
            <w:r>
              <w:rPr>
                <w:rFonts w:cs="Arial" w:ascii="Arial Narrow" w:hAnsi="Arial Narrow"/>
                <w:sz w:val="22"/>
                <w:szCs w:val="22"/>
              </w:rPr>
              <w:t>Demonstrate competence in the skills and strategies of the writing proce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 1</w:t>
            </w:r>
            <w:r>
              <w:rPr>
                <w:b/>
                <w:sz w:val="32"/>
                <w:szCs w:val="32"/>
                <w:vertAlign w:val="superscript"/>
              </w:rPr>
              <w:t>st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e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Analyze the purpose of the author or creator and the impact of that purpose by evaluating biases, messages, and underl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mptions of a variety of texts and med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and evaluate themes and central ideas in literary and other texts in relation to personal and societal issu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ecognize when information presented in a text is new knowledge and describe how it can be use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Use the various parts of a text to locate specific information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index, table of contents, glossar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Identify the topic sentence in a reading sele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Independently apply the reading process and strategies to a variety of literary and informational texts and use the defining featur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s of those works to understand main elements, perspective, and sty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Infere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Reading Strateg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hort Stor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Newspaper artic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: Students will apply strategies and skills to comprehend information that is read, heard, and viewed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D: Demonstrate competence in the skills and strategies of the reading process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Identify conflict, rising action, and resolution of conflict in a literary work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Identify significant literary device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e.g., metaphor, symbolism, dialect, iron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 understand the author’s meaning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dentify the defining characteristics of classic literature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terary Elemen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Elements of a Short Sto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ummariz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Infere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hort Stor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II: Literature and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III-B: </w:t>
            </w:r>
            <w:r>
              <w:rPr>
                <w:rFonts w:cs="Arial" w:ascii="Arial Narrow" w:hAnsi="Arial Narrow"/>
                <w:sz w:val="22"/>
                <w:szCs w:val="22"/>
              </w:rPr>
              <w:t>Identify ideas and make connections among literary work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 2</w:t>
            </w:r>
            <w:r>
              <w:rPr>
                <w:b/>
                <w:sz w:val="32"/>
                <w:szCs w:val="32"/>
                <w:vertAlign w:val="superscript"/>
              </w:rPr>
              <w:t>nd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e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Create a research product in both written and presentation form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determining purpose, audience, and con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choosing a relevant topic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. selecting a presentation format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video, essay, interactive technolog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evaluating information for extraneous detail, inconsistencies, relevant facts, and organiz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researching and organizing information to achieve purpose using notes and memory aides to structure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supporting ideas with examples, definitions, analogies, and direct references to primary and secondary sourc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citing sources used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 employing graphics, charts, diagrams, and graphs to enhance communicati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the inferences and conclusions from fictional and non-fictional contexts, events, characters, settings,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Research Non-Fic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bra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C: Apply critical thinking skills to analyze inform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Analyze the purpose of the author or creator and the impact of that purpose by evaluating biases, messages, and underl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mptions of a variety of texts and med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and evaluate themes and central ideas in literary and other texts in relation to personal and societal issu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ecognize when information presented in a text is new knowledge and describe how it can be use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Use the various parts of a text to locate specific information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index, table of contents, glossar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Identify the topic sentence in a reading sele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Independently apply the reading process and strategies to a variety of literary and informational texts and use the defining featur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s of those works to understand main elements, perspective, and sty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hem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Analysis of Tex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hort Stor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Novel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Newspaper artic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: Students will apply strategies and skills to comprehend information that is read, heard, and viewed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D: Demonstrate competence in the skills and strategies of the reading process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monstrate familiarity with selecte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lassic literatu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ythology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lassic fiction and non-fiction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r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se literature and media to reflect on learning experience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valuating personal perspectives and how they are influenced by society, cultural differences, and historical issu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appraising learning as change in perspective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valuating personal circumstances and background that shape interaction with literature and med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. Analyze a work of literature showing how it reflects the heritage, traditions, attitudes, and beliefs of its autho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Non-fic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Classical Literatu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Dra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Non-Fiction literary passag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Novel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Dramas/ Play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II: Literature and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III-A: </w:t>
            </w:r>
            <w:r>
              <w:rPr>
                <w:rFonts w:cs="Arial" w:ascii="Arial Narrow" w:hAnsi="Arial Narrow"/>
                <w:sz w:val="22"/>
                <w:szCs w:val="22"/>
              </w:rPr>
              <w:t>Use language, literature, and media to understand various social and cultural perspectiv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 3</w:t>
            </w:r>
            <w:r>
              <w:rPr>
                <w:b/>
                <w:sz w:val="32"/>
                <w:szCs w:val="32"/>
                <w:vertAlign w:val="superscript"/>
              </w:rPr>
              <w:t>rd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e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Create a research product in both written and presentation form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determining purpose, audience, and contex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choosing a relevant topic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. selecting a presentation format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e.g., video, essay, interactive technolog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evaluating information for extraneous detail, inconsistencies, relevant facts, and organiz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 researching and organizing information to achieve purpose using notes and memory aides to structure informatio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supporting ideas with examples, definitions, analogies, and direct references to primary and secondary sourc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 citing sources used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 employing graphics, charts, diagrams, and graphs to enhance communicati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the inferences and conclusions from fictional and non-fictional contexts, events, characters, settings, and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Analyzing Different Sourc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bra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: Reading and Listening for 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C: Apply critical thinking skills to analyze inform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Analyze the purpose of the author or creator and the impact of that purpose by evaluating biases, messages, and underl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mptions of a variety of texts and med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nalyze and evaluate themes and central ideas in literary and other texts in relation to personal and societal issu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ecognize when information presented in a text is new knowledge and describe how it can be us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Independently apply the reading process and strategies to a variety of literary and informational texts and use the defining featur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s of those works to understand main elements, perspective, and sty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Analyzing Sourc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 hand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Discovery Educatio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bra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: Students will apply strategies and skills to comprehend information that is read, heard, and viewed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D: Demonstrate competence in the skills and strategies of the reading process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Describe how tone and meaning is conveyed in poetry and expository writing through word choice, figurative language, sent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, line length, punctuation, rhythm, repetition, and rhy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Identify significant literary devices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(e.g., metaphor, symbolism, dialect, irony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 understand the author’s meaning and perspectiv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Non-fic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Classical Literatu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Dra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Non-Fiction literary passag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Dramas/ Play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II: Literature and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II-B: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Identify ideas and make connections among literary works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350"/>
        <w:gridCol w:w="1350"/>
        <w:gridCol w:w="2610"/>
        <w:gridCol w:w="100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 4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Nine Weeks-8</w:t>
            </w:r>
            <w:r>
              <w:rPr>
                <w:b/>
                <w:sz w:val="32"/>
                <w:szCs w:val="32"/>
                <w:vertAlign w:val="superscript"/>
              </w:rPr>
              <w:t>th</w:t>
            </w:r>
            <w:r>
              <w:rPr>
                <w:b/>
                <w:sz w:val="32"/>
                <w:szCs w:val="32"/>
              </w:rPr>
              <w:t xml:space="preserve"> 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&amp; BENCH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e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Analyze the purpose of the author or creator and the impact of that purpose by evaluating biases, messages, and underly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mptions of a variety of texts and med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Recognize when information presented in a text is new knowledge and describe how it can be use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Use the various parts of a text to locate specific information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index, table of contents, glossar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Identify the topic sentence in a reading selec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Independently apply the reading process and strategies to a variety of literary and informational texts and use the defining features an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tures of those works to understand main elements, perspective, and sty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Research Paper (reading material to support research pape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Novel Uni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Writing and Grammar Textboo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bra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: Students will apply strategies and skills to comprehend information that is read, heard, and viewed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D: Demonstrate competence in the skills and strategies of the reading process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emonstrate familiarity with selecte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lassic literatu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ythology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lassic fiction and non-fiction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r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Use literature and media to reflect on learning experiences 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valuating personal perspectives and how they are influenced by society, cultural differences, and historical issue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appraising learning as change in perspective;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valuating personal circumstances and background that shape interaction with literature and med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. Analyze a work of literature showing how it reflects the heritage, traditions, attitudes, and beliefs of its autho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Classical Fic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Novel 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Step Up to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terature Text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Novels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Literary Passag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Intern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Teacher Created Un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and III: Literature and Med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III-A: </w:t>
            </w:r>
            <w:r>
              <w:rPr>
                <w:rFonts w:cs="Arial" w:ascii="Arial Narrow" w:hAnsi="Arial Narrow"/>
                <w:sz w:val="22"/>
                <w:szCs w:val="22"/>
              </w:rPr>
              <w:t>Use language, literature, and media to understand various social and cultural perspectiv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24:00Z</dcterms:created>
  <dc:creator>LaytonC</dc:creator>
  <dc:description/>
  <cp:keywords/>
  <dc:language>en-US</dc:language>
  <cp:lastModifiedBy>grimmk</cp:lastModifiedBy>
  <cp:lastPrinted>2010-08-27T08:24:00Z</cp:lastPrinted>
  <dcterms:modified xsi:type="dcterms:W3CDTF">2010-08-27T14:24:00Z</dcterms:modified>
  <cp:revision>2</cp:revision>
  <dc:subject/>
  <dc:title/>
</cp:coreProperties>
</file>