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 xml:space="preserve">World History—Social Studies 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98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0" w:right="3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st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284730</wp:posOffset>
                      </wp:positionH>
                      <wp:positionV relativeFrom="paragraph">
                        <wp:posOffset>-2203450</wp:posOffset>
                      </wp:positionV>
                      <wp:extent cx="5201285" cy="6864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20128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Local Government/Citizenshi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2 week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79.95pt;margin-top:-173.55pt;width:409.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Local Government/Citizensh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2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 III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i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s and Go</w:t>
              </w:r>
              <w:r>
                <w:rPr>
                  <w:rStyle w:val="InternetLink"/>
                  <w:rFonts w:cs="Arial" w:ascii="Arial" w:hAnsi="Arial"/>
                  <w:b/>
                  <w:bCs/>
                  <w:spacing w:val="-2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rnment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mark III 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</w:tabs>
              <w:autoSpaceDE w:val="false"/>
              <w:spacing w:lineRule="auto" w:line="237" w:before="0" w:after="0"/>
              <w:ind w:left="109" w:right="457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how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ivid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 h</w:t>
              </w:r>
              <w:r>
                <w:rPr>
                  <w:rStyle w:val="InternetLink"/>
                  <w:rFonts w:cs="Arial" w:ascii="Arial" w:hAnsi="Arial"/>
                  <w:spacing w:val="-1"/>
                  <w:sz w:val="20"/>
                  <w:szCs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rights and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biliti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bers of social groups, 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ilies, schools, 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states, tri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untr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PS 1) (on-going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9" w:right="34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rstand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 the nature o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tizenship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ari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ties</w:t>
            </w:r>
          </w:p>
          <w:p>
            <w:pPr>
              <w:pStyle w:val="Normal"/>
              <w:widowControl w:val="false"/>
              <w:autoSpaceDE w:val="false"/>
              <w:spacing w:lineRule="exact" w:line="170" w:before="9" w:after="0"/>
              <w:rPr>
                <w:rFonts w:ascii="Times New Roman;·s2Ó©úÅé" w:hAnsi="Times New Roman;·s2Ó©úÅé" w:cs="Times New Roman;·s2Ó©úÅé"/>
                <w:sz w:val="17"/>
                <w:szCs w:val="17"/>
              </w:rPr>
            </w:pPr>
            <w:r>
              <w:rPr>
                <w:rFonts w:cs="Times New Roman;·s2Ó©úÅé" w:ascii="Times New Roman;·s2Ó©úÅé" w:hAnsi="Times New Roman;·s2Ó©úÅé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ablish a Soc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act 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m</w:t>
            </w:r>
          </w:p>
          <w:p>
            <w:pPr>
              <w:pStyle w:val="Normal"/>
              <w:widowControl w:val="false"/>
              <w:autoSpaceDE w:val="false"/>
              <w:spacing w:lineRule="exact" w:line="130" w:before="0" w:after="0"/>
              <w:rPr>
                <w:rFonts w:ascii="Times New Roman;·s2Ó©úÅé" w:hAnsi="Times New Roman;·s2Ó©úÅé" w:cs="Times New Roman;·s2Ó©úÅé"/>
                <w:sz w:val="13"/>
                <w:szCs w:val="13"/>
              </w:rPr>
            </w:pPr>
            <w:r>
              <w:rPr>
                <w:rFonts w:cs="Times New Roman;·s2Ó©úÅé" w:ascii="Times New Roman;·s2Ó©úÅé" w:hAnsi="Times New Roman;·s2Ó©úÅé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829" w:right="154" w:hanging="36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cribe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i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 of leaders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 in d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atic socie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identify the qualities of le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sh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3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write a p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, son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play about ci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0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ncourag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tiz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p with othe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ivities liste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he website in resource col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Ru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di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s</w:t>
            </w:r>
            <w:r>
              <w:rPr>
                <w:rFonts w:cs="Arial" w:ascii="Arial" w:hAnsi="Arial"/>
                <w:sz w:val="20"/>
                <w:szCs w:val="20"/>
              </w:rPr>
              <w:t>s i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r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 of ru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l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for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fe envi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ment. 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m on ac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at woul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te behav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s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their 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>s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viron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.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k 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mal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 to di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ac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s ar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st in treat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ch 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r for the schoo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ar. Comp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the list of ag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, stu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f on contrac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actions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 con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t in 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s</w:t>
            </w:r>
            <w:r>
              <w:rPr>
                <w:rFonts w:cs="Arial" w:ascii="Arial" w:hAnsi="Arial"/>
                <w:sz w:val="20"/>
                <w:szCs w:val="20"/>
              </w:rPr>
              <w:t>s the le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s of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 co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ity, state, and n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onal levels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 stu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c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the lo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leaders of gov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men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 they have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9" w:right="1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el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vanced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 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nity. Then ha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r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either a state l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national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</w:t>
            </w:r>
            <w:r>
              <w:rPr>
                <w:rFonts w:cs="Arial" w:ascii="Arial" w:hAnsi="Arial"/>
                <w:sz w:val="20"/>
                <w:szCs w:val="20"/>
              </w:rPr>
              <w:t>der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ain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 they have accompli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ir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ions to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 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te and on a national 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l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Tea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r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serv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k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llybear.com/Acti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vityBehavior.html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nt out ac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ty</w:t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420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55" w:after="0"/>
        <w:ind w:left="7364" w:hanging="0"/>
        <w:rPr/>
      </w:pPr>
      <w:r>
        <w:rPr>
          <w:rFonts w:cs="Arial" w:ascii="Arial" w:hAnsi="Arial"/>
          <w:sz w:val="20"/>
          <w:szCs w:val="20"/>
        </w:rPr>
        <w:t>1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59" w:after="0"/>
        <w:ind w:left="5247" w:right="5267" w:hanging="0"/>
        <w:jc w:val="center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38885</wp:posOffset>
                </wp:positionH>
                <wp:positionV relativeFrom="paragraph">
                  <wp:posOffset>666750</wp:posOffset>
                </wp:positionV>
                <wp:extent cx="2192020" cy="635"/>
                <wp:effectExtent l="4445" t="444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0">
                              <a:moveTo>
                                <a:pt x="34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452,0l0,0e" stroked="t" o:allowincell="f" style="position:absolute;margin-left:97.55pt;margin-top:52.5pt;width:172.5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>Social Studies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845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0" w:right="3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st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216150</wp:posOffset>
                      </wp:positionH>
                      <wp:positionV relativeFrom="paragraph">
                        <wp:posOffset>-1986915</wp:posOffset>
                      </wp:positionV>
                      <wp:extent cx="5044440" cy="6483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44320" cy="64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CURRENT NEW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 xml:space="preserve">1 ½  WEEKS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4.5pt;margin-top:-156.5pt;width:397.15pt;height:5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CURRENT NE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 xml:space="preserve">1 ½  WEEK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I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s and G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m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mark III B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ain the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nifi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e of symb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, i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,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s, tradi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,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le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s of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 Mexi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the Uni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States that exemplify ideal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pro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inuity and a 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unity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;·s2Ó©úÅé" w:hAnsi="Times New Roman;·s2Ó©úÅé" w:cs="Times New Roman;·s2Ó©úÅé"/>
                <w:sz w:val="18"/>
                <w:szCs w:val="18"/>
              </w:rPr>
            </w:pPr>
            <w:r>
              <w:rPr>
                <w:rFonts w:cs="Times New Roman;·s2Ó©úÅé" w:ascii="Times New Roman;·s2Ó©úÅé" w:hAnsi="Times New Roman;·s2Ó©úÅé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 D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9" w:right="16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ch hi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rical even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ople from a variet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perspect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s.</w:t>
            </w:r>
          </w:p>
          <w:p>
            <w:pPr>
              <w:pStyle w:val="Normal"/>
              <w:widowControl w:val="false"/>
              <w:autoSpaceDE w:val="false"/>
              <w:spacing w:lineRule="exact" w:line="100" w:before="6" w:after="0"/>
              <w:rPr>
                <w:rFonts w:ascii="Times New Roman;·s2Ó©úÅé" w:hAnsi="Times New Roman;·s2Ó©úÅé" w:cs="Times New Roman;·s2Ó©úÅé"/>
                <w:sz w:val="10"/>
                <w:szCs w:val="10"/>
              </w:rPr>
            </w:pPr>
            <w:r>
              <w:rPr>
                <w:rFonts w:cs="Times New Roman;·s2Ó©úÅé" w:ascii="Times New Roman;·s2Ó©úÅé" w:hAnsi="Times New Roman;·s2Ó©úÅé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" w:after="0"/>
              <w:ind w:left="109" w:right="790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Describe the 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if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e of le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ship 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atic socie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and provi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x</w:t>
            </w:r>
            <w:r>
              <w:rPr>
                <w:rFonts w:cs="Arial" w:ascii="Arial" w:hAnsi="Arial"/>
                <w:sz w:val="20"/>
                <w:szCs w:val="20"/>
              </w:rPr>
              <w:t>amples of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al, national,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intern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 le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ship, to incl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lineRule="exact" w:line="240" w:before="2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Quali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of leaders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2" w:after="0"/>
              <w:ind w:left="109" w:hanging="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contribu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434" w:right="93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w Mexic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30" w:before="17" w:after="0"/>
              <w:ind w:left="469" w:right="303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contribu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 national 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er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z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form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by 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ing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ing, identifying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s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effect rela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s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contras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, finding the m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idea, su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ng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ing g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ictions, d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ing in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enc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.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y different po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of view about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issue or t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 a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2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s to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tify a situation that r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a 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tion; gather inform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, identify op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pr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t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e action to im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ment that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ution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38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e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ast loc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x</w:t>
            </w:r>
            <w:r>
              <w:rPr>
                <w:rFonts w:cs="Arial" w:ascii="Arial" w:hAnsi="Arial"/>
                <w:sz w:val="20"/>
                <w:szCs w:val="20"/>
              </w:rPr>
              <w:t>ico l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 w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 national 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z w:val="20"/>
                <w:szCs w:val="20"/>
              </w:rPr>
              <w:t>ers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;·s2Ó©úÅé" w:hAnsi="Times New Roman;·s2Ó©úÅé" w:cs="Times New Roman;·s2Ó©úÅé"/>
                <w:sz w:val="28"/>
                <w:szCs w:val="28"/>
              </w:rPr>
            </w:pPr>
            <w:r>
              <w:rPr>
                <w:rFonts w:cs="Times New Roman;·s2Ó©úÅé" w:ascii="Times New Roman;·s2Ó©úÅé" w:hAnsi="Times New Roman;·s2Ó©úÅé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3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 Events or other re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to work on the sk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of find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main idea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effect, su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ri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k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pr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Times New Roman;·s2Ó©úÅé" w:hAnsi="Times New Roman;·s2Ó©úÅé" w:cs="Times New Roman;·s2Ó©úÅé"/>
                <w:sz w:val="28"/>
                <w:szCs w:val="28"/>
              </w:rPr>
            </w:pPr>
            <w:r>
              <w:rPr>
                <w:rFonts w:cs="Times New Roman;·s2Ó©úÅé" w:ascii="Times New Roman;·s2Ó©úÅé" w:hAnsi="Times New Roman;·s2Ó©úÅé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477" w:before="13" w:after="0"/>
              <w:ind w:left="109" w:right="4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ww.h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use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v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ww.senat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gov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ww.leg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.st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te.nm.us/lcs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120" w:before="7" w:after="0"/>
              <w:rPr>
                <w:rFonts w:ascii="Times New Roman;·s2Ó©úÅé" w:hAnsi="Times New Roman;·s2Ó©úÅé" w:cs="Times New Roman;·s2Ó©úÅé"/>
                <w:color w:val="000000"/>
                <w:sz w:val="12"/>
                <w:szCs w:val="12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2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 Events or News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ww.p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n.k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12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va.us/2pl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4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n2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4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04/mo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d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ul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/read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g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-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odul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.pdf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9" w:after="0"/>
              <w:rPr>
                <w:rFonts w:ascii="Times New Roman;·s2Ó©úÅé" w:hAnsi="Times New Roman;·s2Ó©úÅé" w:cs="Times New Roman;·s2Ó©úÅé"/>
                <w:sz w:val="26"/>
                <w:szCs w:val="26"/>
              </w:rPr>
            </w:pPr>
            <w:r>
              <w:rPr>
                <w:rFonts w:cs="Times New Roman;·s2Ó©úÅé" w:ascii="Times New Roman;·s2Ó©úÅé" w:hAnsi="Times New Roman;·s2Ó©úÅé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upl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e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/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ps/i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dex.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h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tml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lic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p </w:t>
            </w:r>
            <w:hyperlink r:id="rId1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fga.fr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f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u.edu/mis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/m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p.htm#skill1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e a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p</w:t>
            </w:r>
          </w:p>
        </w:tc>
      </w:tr>
    </w:tbl>
    <w:p>
      <w:pPr>
        <w:sectPr>
          <w:headerReference w:type="default" r:id="rId12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15" w:after="0"/>
        <w:ind w:left="7364" w:hanging="0"/>
        <w:rPr/>
      </w:pPr>
      <w:r>
        <w:rPr>
          <w:rFonts w:cs="Arial" w:ascii="Arial" w:hAnsi="Arial"/>
          <w:sz w:val="20"/>
          <w:szCs w:val="20"/>
        </w:rPr>
        <w:t>2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59" w:after="0"/>
        <w:ind w:left="5247" w:right="5267" w:hanging="0"/>
        <w:jc w:val="center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38885</wp:posOffset>
                </wp:positionH>
                <wp:positionV relativeFrom="paragraph">
                  <wp:posOffset>666750</wp:posOffset>
                </wp:positionV>
                <wp:extent cx="2192020" cy="635"/>
                <wp:effectExtent l="4445" t="4445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0">
                              <a:moveTo>
                                <a:pt x="34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452,0l0,0e" stroked="t" o:allowincell="f" style="position:absolute;margin-left:97.55pt;margin-top:52.5pt;width:172.5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>Social Studies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575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0" w:right="3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st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078990</wp:posOffset>
                      </wp:positionH>
                      <wp:positionV relativeFrom="paragraph">
                        <wp:posOffset>-1714500</wp:posOffset>
                      </wp:positionV>
                      <wp:extent cx="4808855" cy="68643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80888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GEOGRAPHY-LATITUDE/LONGITU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2 ½  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63.75pt;margin-top:-135.05pt;width:378.6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GEOGRAPHY-LATITUDE/LONGITU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2 ½  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 II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graphy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I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alyz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valuate the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tics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se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e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ic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ls, 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, sk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nd pers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ly them to explain the past, present, and future in terms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65" w:right="791" w:hanging="55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f pat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s, events, and issues.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4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loc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of places u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latitu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longi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8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plex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cura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ps fro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mory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in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et them to answer 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ut the locati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physical feat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9" w:right="16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ocate 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u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 latit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/longit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on m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o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09" w:right="59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 any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 and 2 p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of st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to identify latitud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lo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ud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09" w:right="5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Battleship w/coordina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09" w:right="59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 a ma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sin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it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longitu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maps from mem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reate own continent/country ma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d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 a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 their h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to 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ol, or draw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p of the 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5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t: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bric </w:t>
            </w:r>
            <w:hyperlink r:id="rId1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t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-nology.c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gi-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in/map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k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r.cg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ick on a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9" w:right="7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s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ia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l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tud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id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.c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/artic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s/geography/l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titu</w:t>
            </w:r>
          </w:p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delo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gitude.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h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t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h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e a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9" w:right="1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p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u</w:t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t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-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thick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ology.com/web_too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/r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u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r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cs/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p/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lick on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p rub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c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5" w:hanging="0"/>
              <w:rPr>
                <w:rFonts w:ascii="Times New Roman;·s2Ó©úÅé" w:hAnsi="Times New Roman;·s2Ó©úÅé" w:cs="Times New Roman;·s2Ó©úÅé"/>
                <w:b/>
                <w:b/>
                <w:bCs/>
                <w:color w:val="000000"/>
                <w:sz w:val="24"/>
                <w:szCs w:val="24"/>
                <w:u w:val="thick"/>
              </w:rPr>
            </w:pPr>
            <w:r>
              <w:rPr>
                <w:rFonts w:cs="Times New Roman;·s2Ó©úÅé" w:ascii="Times New Roman;·s2Ó©úÅé" w:hAnsi="Times New Roman;·s2Ó©úÅé"/>
                <w:b/>
                <w:bCs/>
                <w:color w:val="000000"/>
                <w:sz w:val="24"/>
                <w:szCs w:val="24"/>
                <w:u w:val="thick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  <w:t>BrainPo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  <w:t>Google Maps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5840" w:h="12240"/>
          <w:pgMar w:left="500" w:right="480" w:gutter="0" w:header="18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55" w:after="0"/>
        <w:ind w:left="7364" w:hanging="0"/>
        <w:rPr/>
      </w:pPr>
      <w:r>
        <w:rPr>
          <w:rFonts w:cs="Arial" w:ascii="Arial" w:hAnsi="Arial"/>
          <w:sz w:val="20"/>
          <w:szCs w:val="20"/>
        </w:rPr>
        <w:t>3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59" w:after="0"/>
        <w:ind w:left="5247" w:right="5267" w:hanging="0"/>
        <w:jc w:val="center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38885</wp:posOffset>
                </wp:positionH>
                <wp:positionV relativeFrom="paragraph">
                  <wp:posOffset>666750</wp:posOffset>
                </wp:positionV>
                <wp:extent cx="2192020" cy="635"/>
                <wp:effectExtent l="4445" t="4445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0">
                              <a:moveTo>
                                <a:pt x="34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452,0l0,0e" stroked="t" o:allowincell="f" style="position:absolute;margin-left:97.55pt;margin-top:52.5pt;width:172.5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>Social Studies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ctivities/Assessmen</w:t>
              </w:r>
              <w:r>
                <w:rPr>
                  <w:rStyle w:val="InternetLink"/>
                  <w:rFonts w:cs="Arial" w:ascii="Arial" w:hAnsi="Arial"/>
                  <w:spacing w:val="-2"/>
                  <w:sz w:val="20"/>
                  <w:szCs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</w:hyperlink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755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0" w:right="3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st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183130</wp:posOffset>
                      </wp:positionH>
                      <wp:positionV relativeFrom="paragraph">
                        <wp:posOffset>-1953260</wp:posOffset>
                      </wp:positionV>
                      <wp:extent cx="5016500" cy="70548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16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MESOPOTAMIA/ANCIENT EGYP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5 week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1.9pt;margin-top:-153.85pt;width:394.95pt;height:5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MESOPOTAMIA/ANCIENT EGYP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5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;·s2Ó©úÅé" w:hAnsi="Times New Roman;·s2Ó©úÅé" w:cs="Times New Roman;·s2Ó©úÅé"/>
                <w:sz w:val="14"/>
                <w:szCs w:val="14"/>
              </w:rPr>
            </w:pPr>
            <w:r>
              <w:rPr>
                <w:rFonts w:cs="Times New Roman;·s2Ó©úÅé" w:ascii="Times New Roman;·s2Ó©úÅé" w:hAnsi="Times New Roman;·s2Ó©úÅé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 C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9" w:right="20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ld: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p</w:t>
            </w:r>
            <w:r>
              <w:rPr>
                <w:rFonts w:cs="Arial" w:ascii="Arial" w:hAnsi="Arial"/>
                <w:sz w:val="20"/>
                <w:szCs w:val="20"/>
              </w:rPr>
              <w:t>ar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ast ma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hist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events,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fig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from anci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vilization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the Age of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oration. (PS 1,,3,4,5&amp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)</w:t>
            </w:r>
          </w:p>
          <w:p>
            <w:pPr>
              <w:pStyle w:val="Normal"/>
              <w:widowControl w:val="false"/>
              <w:autoSpaceDE w:val="false"/>
              <w:spacing w:lineRule="exact" w:line="140" w:before="10" w:after="0"/>
              <w:rPr>
                <w:rFonts w:ascii="Times New Roman;·s2Ó©úÅé" w:hAnsi="Times New Roman;·s2Ó©úÅé" w:cs="Times New Roman;·s2Ó©úÅé"/>
                <w:sz w:val="14"/>
                <w:szCs w:val="14"/>
              </w:rPr>
            </w:pPr>
            <w:r>
              <w:rPr>
                <w:rFonts w:cs="Times New Roman;·s2Ó©úÅé" w:ascii="Times New Roman;·s2Ó©úÅé" w:hAnsi="Times New Roman;·s2Ó©úÅé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 IV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V C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9" w:right="2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cribe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of trad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x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e 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rly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e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and civilizations and explore the extent of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ir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in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on in today’s worl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PS 1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;·s2Ó©úÅé" w:hAnsi="Times New Roman;·s2Ó©úÅé" w:cs="Times New Roman;·s2Ó©úÅé"/>
                <w:sz w:val="14"/>
                <w:szCs w:val="14"/>
              </w:rPr>
            </w:pPr>
            <w:r>
              <w:rPr>
                <w:rFonts w:cs="Times New Roman;·s2Ó©úÅé" w:ascii="Times New Roman;·s2Ó©úÅé" w:hAnsi="Times New Roman;·s2Ó©úÅé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and com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ics of the a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nt civiliz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gypt and M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ota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z w:val="20"/>
                <w:szCs w:val="20"/>
              </w:rPr>
              <w:t>; explain the impo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e of their c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i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ions to later civilizations, to i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d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30" w:before="17" w:after="0"/>
              <w:ind w:left="829" w:right="632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Signifi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river valley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30" w:before="12" w:after="0"/>
              <w:ind w:left="829" w:right="454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Early ir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and its impact o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ricul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37" w:before="10" w:after="0"/>
              <w:ind w:left="829" w:right="298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 of g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 (e.g., the theocra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 in Egypt) Ef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world e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om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trad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3" w:after="0"/>
              <w:ind w:left="469" w:hanging="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Key hist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gu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37" w:before="13" w:after="0"/>
              <w:ind w:left="829" w:right="98" w:hanging="36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Religious traditions, cultural,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ific con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u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 writing sys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, 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 xml:space="preserve">ndars, building 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u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t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;·s2Ó©úÅé" w:hAnsi="Times New Roman;·s2Ó©úÅé" w:cs="Times New Roman;·s2Ó©úÅé"/>
                <w:sz w:val="14"/>
                <w:szCs w:val="14"/>
              </w:rPr>
            </w:pPr>
            <w:r>
              <w:rPr>
                <w:rFonts w:cs="Times New Roman;·s2Ó©úÅé" w:ascii="Times New Roman;·s2Ó©úÅé" w:hAnsi="Times New Roman;·s2Ó©úÅé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5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g Ven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ag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 st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ts will compare A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nt civilization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exact" w:line="120" w:before="1" w:after="0"/>
              <w:rPr>
                <w:rFonts w:ascii="Times New Roman;·s2Ó©úÅé" w:hAnsi="Times New Roman;·s2Ó©úÅé" w:cs="Times New Roman;·s2Ó©úÅé"/>
                <w:sz w:val="12"/>
                <w:szCs w:val="12"/>
              </w:rPr>
            </w:pPr>
            <w:r>
              <w:rPr>
                <w:rFonts w:cs="Times New Roman;·s2Ó©úÅé" w:ascii="Times New Roman;·s2Ó©úÅé" w:hAnsi="Times New Roman;·s2Ó©úÅé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 xml:space="preserve">  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>Compare/contrast early irrigation and moder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60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mmify a chicken u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foll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 di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exact" w:line="110" w:before="10" w:after="0"/>
              <w:rPr>
                <w:rFonts w:ascii="Times New Roman;·s2Ó©úÅé" w:hAnsi="Times New Roman;·s2Ó©úÅé" w:cs="Times New Roman;·s2Ó©úÅé"/>
                <w:sz w:val="11"/>
                <w:szCs w:val="11"/>
              </w:rPr>
            </w:pPr>
            <w:r>
              <w:rPr>
                <w:rFonts w:cs="Times New Roman;·s2Ó©úÅé" w:ascii="Times New Roman;·s2Ó©úÅé" w:hAnsi="Times New Roman;·s2Ó©úÅé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1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ch o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st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 event, famous pe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, re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 tradi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, 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y 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ct 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n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 civilizatio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ied.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8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 a di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ong with a brief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ion d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trating the use of irrig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i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ient days to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 ir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ti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d the meth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 of wate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crop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Ru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hyperlink r:id="rId1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t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er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teach-nology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gi-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in/w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qu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t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.cgi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h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e a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ub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374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e 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h </w:t>
            </w:r>
            <w:r>
              <w:rPr>
                <w:rFonts w:cs="Arial" w:ascii="Arial" w:hAnsi="Arial"/>
                <w:sz w:val="20"/>
                <w:szCs w:val="20"/>
              </w:rPr>
              <w:t>that stud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have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about Egyp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Slide show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;·s2Ó©úÅé" w:hAnsi="Times New Roman;·s2Ó©úÅé" w:cs="Times New Roman;·s2Ó©úÅé"/>
                <w:sz w:val="26"/>
                <w:szCs w:val="26"/>
              </w:rPr>
            </w:pPr>
            <w:r>
              <w:rPr>
                <w:rFonts w:cs="Times New Roman;·s2Ó©úÅé" w:ascii="Times New Roman;·s2Ó©úÅé" w:hAnsi="Times New Roman;·s2Ó©úÅé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9" w:right="124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http://www.edup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-2"/>
                  <w:sz w:val="20"/>
                  <w:szCs w:val="20"/>
                  <w:u w:val="single"/>
                </w:rPr>
                <w:t>l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ace.com/graphicorg</w:t>
              </w:r>
            </w:hyperlink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  <w:t>anizer/index.ht</w:t>
            </w:r>
            <w:r>
              <w:rPr>
                <w:rFonts w:cs="Arial Narrow" w:ascii="Arial Narrow" w:hAnsi="Arial Narrow"/>
                <w:color w:val="0000FF"/>
                <w:spacing w:val="1"/>
                <w:sz w:val="20"/>
                <w:szCs w:val="20"/>
                <w:u w:val="single"/>
              </w:rPr>
              <w:t>m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l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click on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venn</w:t>
            </w:r>
          </w:p>
          <w:p>
            <w:pPr>
              <w:pStyle w:val="Normal"/>
              <w:widowControl w:val="false"/>
              <w:autoSpaceDE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0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http://buhler.usd313.k12.ks.us/p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2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osp</w:t>
              </w:r>
            </w:hyperlink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  <w:t>erity/meso2.htm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l </w:t>
            </w:r>
            <w:r>
              <w:rPr>
                <w:rFonts w:cs="Arial Narrow" w:ascii="Arial Narrow" w:hAnsi="Arial Narrow"/>
                <w:color w:val="0000FF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 xml:space="preserve">web quest </w:t>
            </w:r>
            <w:hyperlink r:id="rId22"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http://www.historyforkids.org/learn/eg</w:t>
              </w:r>
            </w:hyperlink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  <w:t>ypt/games/index.htm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5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click Egypt and</w:t>
            </w:r>
            <w:r>
              <w:rPr>
                <w:rFonts w:cs="Arial Narrow" w:ascii="Arial Narrow" w:hAnsi="Arial Narrow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choose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9" w:right="17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http://www.mu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-1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mytombs.com/mum</w:t>
              </w:r>
            </w:hyperlink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  <w:t>mymaking/mummychicken1.htm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cli</w:t>
            </w:r>
            <w:r>
              <w:rPr>
                <w:rFonts w:cs="Arial Narrow" w:ascii="Arial Narrow" w:hAnsi="Arial Narrow"/>
                <w:i/>
                <w:iCs/>
                <w:spacing w:val="1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k on recipe f</w:t>
            </w:r>
            <w:r>
              <w:rPr>
                <w:rFonts w:cs="Arial Narrow" w:ascii="Arial Narrow" w:hAnsi="Arial Narrow"/>
                <w:i/>
                <w:iCs/>
                <w:spacing w:val="1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r chicken mummy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423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http://www.sea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-1"/>
                  <w:sz w:val="20"/>
                  <w:szCs w:val="20"/>
                  <w:u w:val="single"/>
                </w:rPr>
                <w:t>w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orld.org/fun-</w:t>
              </w:r>
            </w:hyperlink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  <w:t>zone/fun-guides</w:t>
            </w:r>
            <w:r>
              <w:rPr>
                <w:rFonts w:cs="Arial Narrow" w:ascii="Arial Narrow" w:hAnsi="Arial Narrow"/>
                <w:color w:val="0000FF"/>
                <w:spacing w:val="1"/>
                <w:sz w:val="20"/>
                <w:szCs w:val="20"/>
                <w:u w:val="single"/>
              </w:rPr>
              <w:t>/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  <w:t>egypt/nation-of-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  <w:t>irrigation.htm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click on irrigation</w:t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;·s2Ó©úÅé" w:hAnsi="Times New Roman;·s2Ó©úÅé" w:cs="Times New Roman;·s2Ó©úÅé"/>
                <w:sz w:val="26"/>
                <w:szCs w:val="26"/>
              </w:rPr>
            </w:pPr>
            <w:r>
              <w:rPr>
                <w:rFonts w:cs="Times New Roman;·s2Ó©úÅé" w:ascii="Times New Roman;·s2Ó©úÅé" w:hAnsi="Times New Roman;·s2Ó©úÅé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http://www.lessonpl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a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nspage.com/SSCI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n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c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ient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E</w:t>
            </w:r>
            <w:r>
              <w:rPr>
                <w:rFonts w:cs="Arial Narrow" w:ascii="Arial Narrow" w:hAnsi="Arial Narrow"/>
                <w:color w:val="0000FF"/>
                <w:spacing w:val="-1"/>
                <w:sz w:val="18"/>
                <w:szCs w:val="18"/>
                <w:u w:val="single"/>
              </w:rPr>
              <w:t>g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y</w:t>
            </w:r>
            <w:r>
              <w:rPr>
                <w:rFonts w:cs="Arial Narrow" w:ascii="Arial Narrow" w:hAnsi="Arial Narrow"/>
                <w:color w:val="0000FF"/>
                <w:spacing w:val="-1"/>
                <w:sz w:val="18"/>
                <w:szCs w:val="18"/>
                <w:u w:val="single"/>
              </w:rPr>
              <w:t>p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tSl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i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de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S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how6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.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ht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le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ss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on</w:t>
            </w:r>
            <w:r>
              <w:rPr>
                <w:rFonts w:cs="Arial Narrow" w:ascii="Arial Narrow" w:hAnsi="Arial Narrow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li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d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sh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ow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9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: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//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o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i.u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c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hi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ca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go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edu/O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I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/MUS/ED/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T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RC/</w:t>
              </w:r>
            </w:hyperlink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MESO/lessonsm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e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so.htm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l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i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k 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nd 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hoo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: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//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m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e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m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ber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s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.a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ol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c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-1"/>
                  <w:sz w:val="18"/>
                  <w:szCs w:val="18"/>
                  <w:u w:val="single"/>
                </w:rPr>
                <w:t>o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m/Do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-1"/>
                  <w:sz w:val="18"/>
                  <w:szCs w:val="18"/>
                  <w:u w:val="single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c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la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ss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/i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de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x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</w:rPr>
                <w:t>l</w:t>
              </w:r>
            </w:hyperlink>
          </w:p>
        </w:tc>
      </w:tr>
    </w:tbl>
    <w:p>
      <w:pPr>
        <w:sectPr>
          <w:headerReference w:type="default" r:id="rId28"/>
          <w:type w:val="nextPage"/>
          <w:pgSz w:orient="landscape" w:w="15840" w:h="12240"/>
          <w:pgMar w:left="500" w:right="480" w:gutter="0" w:header="27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44" w:after="0"/>
        <w:ind w:left="7364" w:hanging="0"/>
        <w:rPr/>
      </w:pPr>
      <w:r>
        <w:rPr>
          <w:rFonts w:cs="Arial" w:ascii="Arial" w:hAnsi="Arial"/>
          <w:sz w:val="20"/>
          <w:szCs w:val="20"/>
        </w:rPr>
        <w:t>4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59" w:after="0"/>
        <w:ind w:left="5247" w:right="5267" w:hanging="0"/>
        <w:jc w:val="center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38885</wp:posOffset>
                </wp:positionH>
                <wp:positionV relativeFrom="paragraph">
                  <wp:posOffset>666750</wp:posOffset>
                </wp:positionV>
                <wp:extent cx="2192020" cy="635"/>
                <wp:effectExtent l="4445" t="4445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0">
                              <a:moveTo>
                                <a:pt x="34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452,0l0,0e" stroked="t" o:allowincell="f" style="position:absolute;margin-left:97.55pt;margin-top:52.5pt;width:172.5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</w:r>
      <w:hyperlink r:id="rId29">
        <w:r>
          <w:rPr>
            <w:rStyle w:val="InternetLink"/>
            <w:rFonts w:cs="Bookman Old Style" w:ascii="Bookman Old Style" w:hAnsi="Bookman Old Style"/>
            <w:position w:val="-1"/>
            <w:sz w:val="24"/>
            <w:szCs w:val="24"/>
          </w:rPr>
          <w:t>Social Studies</w:t>
          <w:tab/>
        </w:r>
      </w:hyperlink>
      <w:r>
        <w:rPr>
          <w:rFonts w:cs="Bookman Old Style" w:ascii="Bookman Old Style" w:hAnsi="Bookman Old Style"/>
          <w:position w:val="-1"/>
          <w:sz w:val="24"/>
          <w:szCs w:val="24"/>
        </w:rPr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andard</w:t>
              </w:r>
            </w:hyperlink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755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st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190115</wp:posOffset>
                      </wp:positionH>
                      <wp:positionV relativeFrom="paragraph">
                        <wp:posOffset>-1950720</wp:posOffset>
                      </wp:positionV>
                      <wp:extent cx="5030470" cy="70548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3064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MESOPOTAMIA/ANCIENT EGYP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5 week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2.45pt;margin-top:-153.65pt;width:396.05pt;height:5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MESOPOTAMIA/ANCIENT EGYP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5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nue 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chmark f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b/>
                  <w:bCs/>
                  <w:spacing w:val="-1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age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</w:t>
            </w:r>
          </w:p>
          <w:p>
            <w:pPr>
              <w:pStyle w:val="Normal"/>
              <w:widowControl w:val="false"/>
              <w:autoSpaceDE w:val="false"/>
              <w:spacing w:lineRule="exact" w:line="170" w:before="9" w:after="0"/>
              <w:rPr>
                <w:rFonts w:ascii="Times New Roman;·s2Ó©úÅé" w:hAnsi="Times New Roman;·s2Ó©úÅé" w:cs="Times New Roman;·s2Ó©úÅé"/>
                <w:sz w:val="17"/>
                <w:szCs w:val="17"/>
              </w:rPr>
            </w:pPr>
            <w:r>
              <w:rPr>
                <w:rFonts w:cs="Times New Roman;·s2Ó©úÅé" w:ascii="Times New Roman;·s2Ó©úÅé" w:hAnsi="Times New Roman;·s2Ó©úÅé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 IV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ics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V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9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cribe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of trad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x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e 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rly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e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and civilizations and explore the extent of their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in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on in today’s world. (PS 1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nue 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hyperlink r:id="rId3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forma</w:t>
              </w:r>
              <w:r>
                <w:rPr>
                  <w:rStyle w:val="InternetLink"/>
                  <w:rFonts w:cs="Arial" w:ascii="Arial" w:hAnsi="Arial"/>
                  <w:b/>
                  <w:bCs/>
                  <w:spacing w:val="-1"/>
                  <w:sz w:val="20"/>
                  <w:szCs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e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d f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ge 3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Times New Roman;·s2Ó©úÅé" w:hAnsi="Times New Roman;·s2Ó©úÅé" w:cs="Times New Roman;·s2Ó©úÅé"/>
                <w:sz w:val="14"/>
                <w:szCs w:val="14"/>
              </w:rPr>
            </w:pPr>
            <w:r>
              <w:rPr>
                <w:rFonts w:cs="Times New Roman;·s2Ó©úÅé" w:ascii="Times New Roman;·s2Ó©úÅé" w:hAnsi="Times New Roman;·s2Ó©úÅé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96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ze the impact of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 Neoli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ultural rev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tion on man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the impact of te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l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in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 B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ze Ag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d the Iro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9" w:right="2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s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y figure to write about in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t form.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9" w:right="20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Ru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hyperlink r:id="rId3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enior.billing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2.mt.us/6tra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/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78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rit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bou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ily life in ancient civilizations.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09" w:right="20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bric </w:t>
            </w:r>
            <w:hyperlink r:id="rId3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enior.billing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2.mt.us/6tra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/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n a hierog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hics quilt u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on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pe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i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te 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e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t med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e volun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s 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x</w:t>
            </w:r>
            <w:r>
              <w:rPr>
                <w:rFonts w:cs="Arial" w:ascii="Arial" w:hAnsi="Arial"/>
                <w:sz w:val="20"/>
                <w:szCs w:val="20"/>
              </w:rPr>
              <w:t>plain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 one thing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to another: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 ir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ation syste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r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 food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ne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 m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gers, the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lus grain ne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 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e in 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built of mater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go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 th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h trade, trade re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d-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p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, etc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: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hyperlink r:id="rId3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t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-nology.c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gi-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in/ora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x.cg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83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1" w:after="0"/>
              <w:rPr>
                <w:rFonts w:ascii="Times New Roman;·s2Ó©úÅé" w:hAnsi="Times New Roman;·s2Ó©úÅé" w:cs="Times New Roman;·s2Ó©úÅé"/>
                <w:color w:val="000000"/>
                <w:sz w:val="12"/>
                <w:szCs w:val="12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9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 a tim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ne that s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w</w:t>
            </w:r>
            <w:r>
              <w:rPr>
                <w:rFonts w:cs="Arial" w:ascii="Arial" w:hAnsi="Arial"/>
                <w:sz w:val="20"/>
                <w:szCs w:val="20"/>
              </w:rPr>
              <w:t>s the prog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sz w:val="20"/>
                <w:szCs w:val="20"/>
              </w:rPr>
              <w:t>sion 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the Neoli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e age, 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z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e and iro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.  Identifying the partic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r tool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ipment us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these tim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k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the ad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 of ag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l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e and archi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tur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modern tim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9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ife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.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ht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m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l</w:t>
            </w:r>
            <w:r>
              <w:rPr>
                <w:rFonts w:cs="Arial Narrow" w:ascii="Arial Narrow" w:hAnsi="Arial Narrow"/>
                <w:color w:val="0000FF"/>
                <w:spacing w:val="45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k and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2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hoo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37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http://www.socialstud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i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esforkids.com/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2"/>
                  <w:sz w:val="18"/>
                  <w:szCs w:val="18"/>
                  <w:u w:val="single"/>
                </w:rPr>
                <w:t>s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ub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</w:rPr>
                <w:t>j</w:t>
              </w:r>
            </w:hyperlink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e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c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t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s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/an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c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ie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n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t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c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i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v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ili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za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tion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s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.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h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t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i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k a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n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d</w:t>
            </w:r>
            <w:r>
              <w:rPr>
                <w:rFonts w:cs="Arial Narrow" w:ascii="Arial Narrow" w:hAnsi="Arial Narrow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h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o</w:t>
            </w:r>
            <w:r>
              <w:rPr>
                <w:rFonts w:cs="Arial Narrow" w:ascii="Arial Narrow" w:hAnsi="Arial Narrow"/>
                <w:i/>
                <w:iCs/>
                <w:spacing w:val="1"/>
                <w:sz w:val="18"/>
                <w:szCs w:val="18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http://www.eduplace.com/ss/hmss/6/laag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/6.1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.</w:t>
            </w:r>
            <w:r>
              <w:rPr>
                <w:rFonts w:cs="Arial Narrow" w:ascii="Arial Narrow" w:hAnsi="Arial Narrow"/>
                <w:color w:val="0000FF"/>
                <w:spacing w:val="-1"/>
                <w:sz w:val="18"/>
                <w:szCs w:val="18"/>
                <w:u w:val="single"/>
              </w:rPr>
              <w:t>h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tm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l 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le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18"/>
                <w:szCs w:val="18"/>
              </w:rPr>
              <w:t>s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on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pacing w:val="1"/>
                <w:sz w:val="18"/>
                <w:szCs w:val="18"/>
              </w:rPr>
              <w:t>p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lan</w:t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;·s2Ó©úÅé" w:hAnsi="Times New Roman;·s2Ó©úÅé" w:cs="Times New Roman;·s2Ó©úÅé"/>
                <w:color w:val="000000"/>
                <w:sz w:val="18"/>
                <w:szCs w:val="18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8" w:after="0"/>
              <w:rPr>
                <w:rFonts w:ascii="Times New Roman;·s2Ó©úÅé" w:hAnsi="Times New Roman;·s2Ó©úÅé" w:cs="Times New Roman;·s2Ó©úÅé"/>
                <w:sz w:val="14"/>
                <w:szCs w:val="14"/>
              </w:rPr>
            </w:pPr>
            <w:r>
              <w:rPr>
                <w:rFonts w:cs="Times New Roman;·s2Ó©úÅé" w:ascii="Times New Roman;·s2Ó©úÅé" w:hAnsi="Times New Roman;·s2Ó©úÅé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ww.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k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ed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.org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>*Social Class Flip chart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 xml:space="preserve">*de-code hieroglyphics: </w:t>
            </w:r>
            <w:hyperlink r:id="rId39">
              <w:r>
                <w:rPr>
                  <w:rStyle w:val="InternetLink"/>
                  <w:rFonts w:cs="Times New Roman;·s2Ó©úÅé" w:ascii="Times New Roman;·s2Ó©úÅé" w:hAnsi="Times New Roman;·s2Ó©úÅé"/>
                  <w:sz w:val="20"/>
                  <w:szCs w:val="20"/>
                </w:rPr>
                <w:t>http://www.educationaladventures.co.uk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>*Bag Boo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</w:tr>
    </w:tbl>
    <w:p>
      <w:pPr>
        <w:sectPr>
          <w:headerReference w:type="default" r:id="rId40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55" w:after="0"/>
        <w:ind w:left="7364" w:hanging="0"/>
        <w:rPr/>
      </w:pPr>
      <w:r>
        <w:rPr>
          <w:rFonts w:cs="Arial" w:ascii="Arial" w:hAnsi="Arial"/>
          <w:sz w:val="20"/>
          <w:szCs w:val="20"/>
        </w:rPr>
        <w:t>5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59" w:after="0"/>
        <w:ind w:left="5247" w:right="5267" w:hanging="0"/>
        <w:jc w:val="center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38885</wp:posOffset>
                </wp:positionH>
                <wp:positionV relativeFrom="paragraph">
                  <wp:posOffset>666750</wp:posOffset>
                </wp:positionV>
                <wp:extent cx="2192020" cy="635"/>
                <wp:effectExtent l="4445" t="4445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0">
                              <a:moveTo>
                                <a:pt x="34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452,0l0,0e" stroked="t" o:allowincell="f" style="position:absolute;margin-left:97.55pt;margin-top:52.5pt;width:172.5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</w:r>
      <w:hyperlink r:id="rId41">
        <w:r>
          <w:rPr>
            <w:rStyle w:val="InternetLink"/>
            <w:rFonts w:cs="Bookman Old Style" w:ascii="Bookman Old Style" w:hAnsi="Bookman Old Style"/>
            <w:position w:val="-1"/>
            <w:sz w:val="24"/>
            <w:szCs w:val="24"/>
          </w:rPr>
          <w:t>Social Studies</w:t>
          <w:tab/>
        </w:r>
      </w:hyperlink>
      <w:r>
        <w:rPr>
          <w:rFonts w:cs="Bookman Old Style" w:ascii="Bookman Old Style" w:hAnsi="Bookman Old Style"/>
          <w:position w:val="-1"/>
          <w:sz w:val="24"/>
          <w:szCs w:val="24"/>
        </w:rPr>
        <w:tab/>
      </w:r>
      <w:hyperlink r:id="rId42">
        <w:r>
          <w:rPr>
            <w:rStyle w:val="InternetLink"/>
            <w:rFonts w:cs="Bookman Old Style" w:ascii="Bookman Old Style" w:hAnsi="Bookman Old Style"/>
            <w:position w:val="-1"/>
            <w:sz w:val="24"/>
            <w:szCs w:val="24"/>
          </w:rPr>
          <w:t>Grade Level:</w:t>
          <w:tab/>
          <w:t>Sixth</w:t>
        </w:r>
      </w:hyperlink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spacing w:val="-1"/>
                  <w:sz w:val="20"/>
                  <w:szCs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spacing w:val="1"/>
                  <w:sz w:val="20"/>
                  <w:szCs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ions</w:t>
              </w:r>
            </w:hyperlink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ctivities/Assessmen</w:t>
              </w:r>
              <w:r>
                <w:rPr>
                  <w:rStyle w:val="InternetLink"/>
                  <w:rFonts w:cs="Arial" w:ascii="Arial" w:hAnsi="Arial"/>
                  <w:spacing w:val="-2"/>
                  <w:sz w:val="20"/>
                  <w:szCs w:val="20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</w:hyperlink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755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 xml:space="preserve">nd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199640</wp:posOffset>
                      </wp:positionH>
                      <wp:positionV relativeFrom="paragraph">
                        <wp:posOffset>-1979295</wp:posOffset>
                      </wp:positionV>
                      <wp:extent cx="5057775" cy="67691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5764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ANCIENT GREECE /RO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4 ½ 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3.2pt;margin-top:-155.9pt;width:398.2pt;height:53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ANCIENT GREECE /R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4 ½ 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ld: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p</w:t>
            </w:r>
            <w:r>
              <w:rPr>
                <w:rFonts w:cs="Arial" w:ascii="Arial" w:hAnsi="Arial"/>
                <w:sz w:val="20"/>
                <w:szCs w:val="20"/>
              </w:rPr>
              <w:t>ar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trast maj</w:t>
              </w:r>
              <w:r>
                <w:rPr>
                  <w:rStyle w:val="InternetLink"/>
                  <w:rFonts w:cs="Arial" w:ascii="Arial" w:hAnsi="Arial"/>
                  <w:spacing w:val="-1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hist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events,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 figur</w:t>
              </w:r>
              <w:r>
                <w:rPr>
                  <w:rStyle w:val="InternetLink"/>
                  <w:rFonts w:cs="Arial" w:ascii="Arial" w:hAnsi="Arial"/>
                  <w:spacing w:val="-1"/>
                  <w:sz w:val="20"/>
                  <w:szCs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from anci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vilization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the Age of Exploration.  (PS 1,3,4,5&amp; 6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major relig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s of the w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to in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 H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m, Budd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m, 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aism, Ch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nity and Islam e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, founding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ders, tradi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,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s,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liefs.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Times New Roman;·s2Ó©úÅé" w:hAnsi="Times New Roman;·s2Ó©úÅé" w:cs="Times New Roman;·s2Ó©úÅé"/>
                <w:sz w:val="14"/>
                <w:szCs w:val="14"/>
              </w:rPr>
            </w:pPr>
            <w:r>
              <w:rPr>
                <w:rFonts w:cs="Times New Roman;·s2Ó©úÅé" w:ascii="Times New Roman;·s2Ó©úÅé" w:hAnsi="Times New Roman;·s2Ó©úÅé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con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t the ge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hic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litical, ec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ic, and so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l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ic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the Ancien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cient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n, and Midd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 Eastern civiliz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ons and their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ring i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ts on later civilizations, to inc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d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3" w:after="0"/>
              <w:ind w:left="811" w:right="105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>Influence of Mediter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 ge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y on the deve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ment and exp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ion o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civiliz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2" w:after="0"/>
              <w:ind w:left="811" w:right="120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>Deve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me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concepts of gove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 and citi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ship (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g., d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acy, repub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s, codi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tion 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ws, Code of Ha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2" w:after="0"/>
              <w:ind w:left="811" w:right="407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>Scientific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ltural adv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 (e.g., net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ks of ro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, aq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ts, art, archi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ure, literature, theater, ph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y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9" w:right="98" w:hanging="36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u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r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y figu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(e.g., Socrates, 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>o, Aristotle, Alex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the Great, Ju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 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r, Augu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3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 grap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org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hyperlink r:id="rId4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 st</w:t>
              </w:r>
              <w:r>
                <w:rPr>
                  <w:rStyle w:val="InternetLink"/>
                  <w:rFonts w:cs="Arial" w:ascii="Arial" w:hAnsi="Arial"/>
                  <w:spacing w:val="-1"/>
                  <w:sz w:val="20"/>
                  <w:szCs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ents</w:t>
              </w:r>
            </w:hyperlink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 s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 sim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r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e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differences of religion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t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Tea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r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serv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 a tim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ne of early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9" w:right="21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ianity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bric </w:t>
            </w:r>
            <w:hyperlink r:id="rId4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t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er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teach-nology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gi-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in/timeline.cg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ick ru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exact" w:line="220" w:before="14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9" w:right="3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rite a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 on any aspect of ancient civilizations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;·s2Ó©úÅé" w:hAnsi="Times New Roman;·s2Ó©úÅé" w:cs="Times New Roman;·s2Ó©úÅé"/>
              </w:rPr>
            </w:pPr>
            <w:r>
              <w:rPr>
                <w:rFonts w:cs="Times New Roman;·s2Ó©úÅé" w:ascii="Times New Roman;·s2Ó©úÅé" w:hAnsi="Times New Roman;·s2Ó©úÅé"/>
              </w:rPr>
              <w:t>*powerpoint/presentation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9" w:right="13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lustrate a timeline of the a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 civ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za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me pe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. Class time line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09" w:right="21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Ru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hyperlink r:id="rId5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t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er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teach-nology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gi-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in/timeline.cg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ick ru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that they are in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 of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 making in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room.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 a 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five situa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ch you th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k s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ld be</w:t>
            </w:r>
          </w:p>
          <w:p>
            <w:pPr>
              <w:pStyle w:val="Normal"/>
              <w:widowControl w:val="false"/>
              <w:autoSpaceDE w:val="false"/>
              <w:spacing w:lineRule="exact" w:line="230" w:before="4" w:after="0"/>
              <w:ind w:left="109" w:right="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vered by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n c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 laws that you think are fair and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itable for</w:t>
            </w:r>
          </w:p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ir 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>s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 xml:space="preserve">es. </w:t>
            </w:r>
          </w:p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/Cons of gov’t change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it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 a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t of the ru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of their 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>sro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4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2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s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y figure to write about in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t form.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9" w:right="198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Ru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hyperlink r:id="rId5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enior.billing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2.mt.us/6tra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/</w:t>
              </w:r>
            </w:hyperlink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proj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.edt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ndi.ne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t/kroc/worldreligions/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9" w:righ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ck an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se </w:t>
            </w:r>
            <w:hyperlink r:id="rId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nus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du/em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eu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/cultural/rel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gion/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9" w:right="16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ck an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se </w:t>
            </w:r>
            <w:hyperlink r:id="rId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h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tor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k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rg/l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arn/i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lam/art/pottery.htm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9" w:right="1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ck an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se </w:t>
            </w:r>
            <w:hyperlink r:id="rId5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h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tor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k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rg/l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arn/i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lam/art/pottery.htm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17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ck an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se </w:t>
            </w:r>
            <w:hyperlink r:id="rId56"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: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//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o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i.u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c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hi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ca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go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edu/O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I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/MUS/ED/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pacing w:val="1"/>
                  <w:sz w:val="18"/>
                  <w:szCs w:val="18"/>
                  <w:u w:val="single"/>
                </w:rPr>
                <w:t>T</w:t>
              </w:r>
              <w:r>
                <w:rPr>
                  <w:rStyle w:val="InternetLink"/>
                  <w:rFonts w:cs="Arial Narrow" w:ascii="Arial Narrow" w:hAnsi="Arial Narrow"/>
                  <w:color w:val="0000FF"/>
                  <w:sz w:val="18"/>
                  <w:szCs w:val="18"/>
                  <w:u w:val="single"/>
                </w:rPr>
                <w:t>RC/</w:t>
              </w:r>
            </w:hyperlink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MESO/law</w:t>
            </w:r>
            <w:r>
              <w:rPr>
                <w:rFonts w:cs="Arial Narrow" w:ascii="Arial Narrow" w:hAnsi="Arial Narrow"/>
                <w:color w:val="0000FF"/>
                <w:spacing w:val="1"/>
                <w:sz w:val="18"/>
                <w:szCs w:val="18"/>
                <w:u w:val="single"/>
              </w:rPr>
              <w:t>.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>htm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</w:rPr>
              <w:t>l</w:t>
            </w:r>
            <w:r>
              <w:rPr>
                <w:rFonts w:cs="Arial Narrow" w:ascii="Arial Narrow" w:hAnsi="Arial Narrow"/>
                <w:color w:val="0000FF"/>
                <w:spacing w:val="45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>pick and choos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rFonts w:ascii="Times New Roman;·s2Ó©úÅé" w:hAnsi="Times New Roman;·s2Ó©úÅé" w:cs="Times New Roman;·s2Ó©úÅé"/>
                <w:sz w:val="26"/>
                <w:szCs w:val="26"/>
              </w:rPr>
            </w:pPr>
            <w:r>
              <w:rPr>
                <w:rFonts w:cs="Times New Roman;·s2Ó©úÅé" w:ascii="Times New Roman;·s2Ó©úÅé" w:hAnsi="Times New Roman;·s2Ó©úÅé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</w:tr>
    </w:tbl>
    <w:p>
      <w:pPr>
        <w:sectPr>
          <w:headerReference w:type="default" r:id="rId57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55" w:after="0"/>
        <w:ind w:left="7364" w:hanging="0"/>
        <w:rPr/>
      </w:pPr>
      <w:r>
        <w:rPr>
          <w:rFonts w:cs="Arial" w:ascii="Arial" w:hAnsi="Arial"/>
          <w:sz w:val="20"/>
          <w:szCs w:val="20"/>
        </w:rPr>
        <w:t>6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>Social Studies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hyperlink r:id="rId5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andard</w:t>
              </w:r>
            </w:hyperlink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98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 xml:space="preserve">nd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204720</wp:posOffset>
                      </wp:positionH>
                      <wp:positionV relativeFrom="paragraph">
                        <wp:posOffset>-2000250</wp:posOffset>
                      </wp:positionV>
                      <wp:extent cx="5048885" cy="67691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4900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ANCIENT GREECE /RO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6 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3.6pt;margin-top:-157.55pt;width:397.5pt;height:53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ANCIENT GREECE /R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6 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I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s and G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m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mark III C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9" w:right="2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e p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t</w:t>
            </w:r>
            <w:r>
              <w:rPr>
                <w:rFonts w:cs="Arial" w:ascii="Arial" w:hAnsi="Arial"/>
                <w:sz w:val="20"/>
                <w:szCs w:val="20"/>
              </w:rPr>
              <w:t>ical ph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hi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pts 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ve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 that be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 the found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or the A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volu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the Unit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ov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ment.</w:t>
            </w:r>
          </w:p>
          <w:p>
            <w:pPr>
              <w:pStyle w:val="Normal"/>
              <w:widowControl w:val="false"/>
              <w:autoSpaceDE w:val="false"/>
              <w:spacing w:lineRule="exact" w:line="110" w:before="9" w:after="0"/>
              <w:rPr>
                <w:rFonts w:ascii="Times New Roman;·s2Ó©úÅé" w:hAnsi="Times New Roman;·s2Ó©úÅé" w:cs="Times New Roman;·s2Ó©úÅé"/>
                <w:sz w:val="11"/>
                <w:szCs w:val="11"/>
              </w:rPr>
            </w:pPr>
            <w:r>
              <w:rPr>
                <w:rFonts w:cs="Times New Roman;·s2Ó©úÅé" w:ascii="Times New Roman;·s2Ó©úÅé" w:hAnsi="Times New Roman;·s2Ó©úÅé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 III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s and G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m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mark III A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39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rstand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s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e, func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, and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vern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t (local, state, trib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na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)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S 1 &amp; 2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;·s2Ó©úÅé" w:hAnsi="Times New Roman;·s2Ó©úÅé" w:cs="Times New Roman;·s2Ó©úÅé"/>
                <w:sz w:val="28"/>
                <w:szCs w:val="28"/>
              </w:rPr>
            </w:pPr>
            <w:r>
              <w:rPr>
                <w:rFonts w:cs="Times New Roman;·s2Ó©úÅé" w:ascii="Times New Roman;·s2Ó©úÅé" w:hAnsi="Times New Roman;·s2Ó©úÅé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" w:after="0"/>
              <w:ind w:left="109" w:right="392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2" w:right="342" w:hanging="342"/>
              <w:rPr/>
            </w:pPr>
            <w:r>
              <w:rPr>
                <w:rFonts w:cs="Arial" w:ascii="Arial" w:hAnsi="Arial"/>
                <w:sz w:val="20"/>
                <w:szCs w:val="20"/>
              </w:rPr>
              <w:t>1.  Explain how G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k and R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es ex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and ad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the role of citi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452" w:right="166" w:hanging="342"/>
              <w:rPr/>
            </w:pPr>
            <w:r>
              <w:rPr>
                <w:rFonts w:cs="Arial" w:ascii="Arial" w:hAnsi="Arial"/>
                <w:sz w:val="20"/>
                <w:szCs w:val="20"/>
              </w:rPr>
              <w:t>2.  Identify hist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g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of d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atic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ms of gov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ment ( e.g., early civilizations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tive Am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 gov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th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cept of d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rac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deve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 the G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ks,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are the evolution 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mo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thro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hout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 w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3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Describe th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cept of re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blic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vel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by the R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e to other re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lican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ern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.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Times New Roman;·s2Ó©úÅé" w:hAnsi="Times New Roman;·s2Ó©úÅé" w:cs="Times New Roman;·s2Ó©úÅé"/>
                <w:sz w:val="16"/>
                <w:szCs w:val="16"/>
              </w:rPr>
            </w:pPr>
            <w:r>
              <w:rPr>
                <w:rFonts w:cs="Times New Roman;·s2Ó©úÅé" w:ascii="Times New Roman;·s2Ó©úÅé" w:hAnsi="Times New Roman;·s2Ó©úÅé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8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3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small groups th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 discuss early form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of the Uni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States gov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men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 terms of 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ation and origin.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 a th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um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will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are the three governments of the G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ks, R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s,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.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ch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it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ut how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 govern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 evolved into what it is today.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09" w:right="20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bric </w:t>
            </w:r>
            <w:hyperlink r:id="rId5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enior.billing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2.mt.us/6tra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/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 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s</w:t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e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t by charting th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milarities and differ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s of Greek and Roma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mo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ng g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hic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zers (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n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g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, Flow Chart, T Chart, etc…)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09" w:right="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explain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 viewp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s on both go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>nments. As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the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sus 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entire 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29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6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Pop</w:t>
            </w:r>
          </w:p>
          <w:p>
            <w:pPr>
              <w:pStyle w:val="Normal"/>
              <w:widowControl w:val="false"/>
              <w:autoSpaceDE w:val="false"/>
              <w:spacing w:lineRule="exact" w:line="110" w:before="10" w:after="0"/>
              <w:rPr>
                <w:rFonts w:ascii="Times New Roman;·s2Ó©úÅé" w:hAnsi="Times New Roman;·s2Ó©úÅé" w:cs="Times New Roman;·s2Ó©úÅé"/>
                <w:sz w:val="11"/>
                <w:szCs w:val="11"/>
              </w:rPr>
            </w:pPr>
            <w:r>
              <w:rPr>
                <w:rFonts w:cs="Times New Roman;·s2Ó©úÅé" w:ascii="Times New Roman;·s2Ó©úÅé" w:hAnsi="Times New Roman;·s2Ó©úÅé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6" w:hanging="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6" w:hanging="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6" w:hanging="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6" w:hanging="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6" w:hanging="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6" w:hanging="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h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tor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k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rg/l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arn/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g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over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ent/dem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racy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ht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4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0" w:before="2" w:after="0"/>
              <w:rPr>
                <w:rFonts w:ascii="Times New Roman;·s2Ó©úÅé" w:hAnsi="Times New Roman;·s2Ó©úÅé" w:cs="Times New Roman;·s2Ó©úÅé"/>
                <w:sz w:val="13"/>
                <w:szCs w:val="13"/>
              </w:rPr>
            </w:pPr>
            <w:r>
              <w:rPr>
                <w:rFonts w:cs="Times New Roman;·s2Ó©úÅé" w:ascii="Times New Roman;·s2Ó©úÅé" w:hAnsi="Times New Roman;·s2Ó©úÅé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right="669" w:hanging="0"/>
              <w:jc w:val="both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</w:tr>
    </w:tbl>
    <w:p>
      <w:pPr>
        <w:sectPr>
          <w:headerReference w:type="default" r:id="rId61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55" w:after="0"/>
        <w:ind w:left="7364" w:hanging="0"/>
        <w:rPr/>
      </w:pPr>
      <w:r>
        <w:rPr>
          <w:rFonts w:cs="Arial" w:ascii="Arial" w:hAnsi="Arial"/>
          <w:sz w:val="20"/>
          <w:szCs w:val="20"/>
        </w:rPr>
        <w:t>7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>Social Studies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hyperlink r:id="rId6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ions</w:t>
              </w:r>
            </w:hyperlink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9034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nd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242820</wp:posOffset>
                      </wp:positionH>
                      <wp:positionV relativeFrom="paragraph">
                        <wp:posOffset>-1910715</wp:posOffset>
                      </wp:positionV>
                      <wp:extent cx="5125085" cy="67691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2496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ANCIENT CH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4 ½ 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6.6pt;margin-top:-150.5pt;width:403.5pt;height:53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ANCIENT CH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4 ½ 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y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1337" w:hanging="55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ld: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p</w:t>
            </w:r>
            <w:r>
              <w:rPr>
                <w:rFonts w:cs="Arial" w:ascii="Arial" w:hAnsi="Arial"/>
                <w:sz w:val="20"/>
                <w:szCs w:val="20"/>
              </w:rPr>
              <w:t>ar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ast ma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hist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events,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fig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1337" w:hanging="55"/>
              <w:rPr/>
            </w:pPr>
            <w:r>
              <w:rPr>
                <w:rFonts w:cs="Arial" w:ascii="Arial" w:hAnsi="Arial"/>
                <w:sz w:val="20"/>
                <w:szCs w:val="20"/>
              </w:rPr>
              <w:t>from anci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vilizations. (PS 1,,3,4,5&amp; 6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 II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graph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I F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9" w:right="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rstand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e effects 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bet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n h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an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ural sys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 in terms of c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es in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, use,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t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ution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relative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r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. (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 1) (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g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and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lyz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ge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hic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litics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mic, relig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s,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l s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 of the early civ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a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in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, 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clud</w:t>
              </w:r>
              <w:r>
                <w:rPr>
                  <w:rStyle w:val="InternetLink"/>
                  <w:rFonts w:cs="Arial" w:ascii="Arial" w:hAnsi="Arial"/>
                  <w:spacing w:val="-1"/>
                  <w:sz w:val="20"/>
                  <w:szCs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37" w:before="14" w:after="0"/>
              <w:ind w:left="829" w:right="88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Locatio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des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ion of the orig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of Ch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 civilization in the Huang- He Valley, Shang dy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37" w:before="13" w:after="0"/>
              <w:ind w:left="829" w:right="109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Ge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ic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at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of Ch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that made gov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men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movement of i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and go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 difficul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ved to isolate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t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3" w:after="0"/>
              <w:ind w:left="829" w:right="142" w:hanging="360"/>
              <w:jc w:val="both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Life of Con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 and the funda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al teach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s of Con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is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8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ois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37" w:before="14" w:after="0"/>
              <w:ind w:left="829" w:right="278" w:hanging="360"/>
              <w:jc w:val="both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Rule by dy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, Shang, Qin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n, 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, and M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i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cal influ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 of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 on other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ts 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worl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g., tea, pa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, w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 block 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 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ss,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50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e how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uman modif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io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ph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cal envi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and use of re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 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 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 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 lead to c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 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t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ste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ad 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eting the tea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s of Confu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s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oral character, resp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ibilities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ite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 own Ch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rb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3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magine yo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 next in 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e in your dynasty. Evaluate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t in writing how y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 d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sty wo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pe the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try and the p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ple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Ru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enior.billing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2.mt.us/6tra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/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0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se a ru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from the dynas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to write a re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Ru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hyperlink r:id="rId6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enior.billing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2.mt.us/6tra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/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>**Power Point on chosen dynasty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 xml:space="preserve">**Mulan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;·s2Ó©úÅé" w:hAnsi="Times New Roman;·s2Ó©úÅé" w:cs="Times New Roman;·s2Ó©úÅé"/>
                <w:sz w:val="26"/>
                <w:szCs w:val="26"/>
              </w:rPr>
            </w:pPr>
            <w:r>
              <w:rPr>
                <w:rFonts w:cs="Times New Roman;·s2Ó©úÅé" w:ascii="Times New Roman;·s2Ó©úÅé" w:hAnsi="Times New Roman;·s2Ó©úÅé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91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 a T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rt 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 China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Egyp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9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917" w:hanging="0"/>
              <w:jc w:val="both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**Compare/contrast uses of natural resource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8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upl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e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p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hic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rg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izer/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dex.html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ick on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t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8" w:after="0"/>
              <w:rPr>
                <w:rFonts w:ascii="Times New Roman;·s2Ó©úÅé" w:hAnsi="Times New Roman;·s2Ó©úÅé" w:cs="Times New Roman;·s2Ó©úÅé"/>
                <w:sz w:val="28"/>
                <w:szCs w:val="28"/>
              </w:rPr>
            </w:pPr>
            <w:r>
              <w:rPr>
                <w:rFonts w:cs="Times New Roman;·s2Ó©úÅé" w:ascii="Times New Roman;·s2Ó©úÅé" w:hAnsi="Times New Roman;·s2Ó©úÅé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7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b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inyquot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m/q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uotes/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uthors/c/conf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u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u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.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h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tm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 quo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170" w:before="9" w:after="0"/>
              <w:rPr>
                <w:rFonts w:ascii="Times New Roman;·s2Ó©úÅé" w:hAnsi="Times New Roman;·s2Ó©úÅé" w:cs="Times New Roman;·s2Ó©úÅé"/>
                <w:color w:val="000000"/>
                <w:sz w:val="17"/>
                <w:szCs w:val="17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cry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talin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/chi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adyn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ti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.html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3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o on d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asties </w:t>
            </w:r>
            <w:hyperlink r:id="rId6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nsu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du/em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u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eu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/preh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tory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/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chi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/timelin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.h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i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line of Dyn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ti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9" w:right="16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h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tor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k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rg/l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arn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/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chi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/ar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t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/index.htm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ck an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e</w:t>
            </w:r>
          </w:p>
        </w:tc>
      </w:tr>
    </w:tbl>
    <w:p>
      <w:pPr>
        <w:sectPr>
          <w:headerReference w:type="default" r:id="rId71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1" w:after="0"/>
        <w:ind w:left="7364" w:hanging="0"/>
        <w:rPr/>
      </w:pPr>
      <w:r>
        <w:rPr>
          <w:rFonts w:cs="Arial" w:ascii="Arial" w:hAnsi="Arial"/>
          <w:sz w:val="20"/>
          <w:szCs w:val="20"/>
        </w:rPr>
        <w:t>8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</w:r>
      <w:hyperlink r:id="rId72">
        <w:r>
          <w:rPr>
            <w:rStyle w:val="InternetLink"/>
            <w:rFonts w:cs="Bookman Old Style" w:ascii="Bookman Old Style" w:hAnsi="Bookman Old Style"/>
            <w:position w:val="-1"/>
            <w:sz w:val="24"/>
            <w:szCs w:val="24"/>
          </w:rPr>
          <w:t>Social Studies</w:t>
          <w:tab/>
        </w:r>
      </w:hyperlink>
      <w:r>
        <w:rPr>
          <w:rFonts w:cs="Bookman Old Style" w:ascii="Bookman Old Style" w:hAnsi="Bookman Old Style"/>
          <w:position w:val="-1"/>
          <w:sz w:val="24"/>
          <w:szCs w:val="24"/>
        </w:rPr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98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nd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;·s2Ó©úÅé" w:hAnsi="Times New Roman;·s2Ó©úÅé" w:cs="Times New Roman;·s2Ó©úÅé"/>
                <w:sz w:val="24"/>
                <w:szCs w:val="24"/>
                <w:lang w:val="en-US" w:eastAsia="en-US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242820</wp:posOffset>
                      </wp:positionH>
                      <wp:positionV relativeFrom="paragraph">
                        <wp:posOffset>-2212340</wp:posOffset>
                      </wp:positionV>
                      <wp:extent cx="5106035" cy="67691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0588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ANCIENT CH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4 ½ 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6.6pt;margin-top:-174.25pt;width:402pt;height:53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ANCIENT CH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4 ½ 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 IV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hyperlink r:id="rId7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conomics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V C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29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cribe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of trad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x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e 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rly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hyperlink r:id="rId7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ieti</w:t>
              </w:r>
              <w:r>
                <w:rPr>
                  <w:rStyle w:val="InternetLink"/>
                  <w:rFonts w:cs="Arial" w:ascii="Arial" w:hAnsi="Arial"/>
                  <w:spacing w:val="-1"/>
                  <w:sz w:val="20"/>
                  <w:szCs w:val="20"/>
                </w:rPr>
                <w:t>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nd civilizations and explore the extent of their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in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on in today’s world. (PS 1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508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con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t the trade pa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of early civilization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n a ma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 silk trade. Tell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or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influ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ct it made on o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parts 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ld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55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 Ru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hyperlink r:id="rId7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t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-nology.c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gi-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in/map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k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r.cg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ick on rubric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Times New Roman;·s2Ó©úÅé" w:hAnsi="Times New Roman;·s2Ó©úÅé" w:cs="Times New Roman;·s2Ó©úÅé"/>
                <w:i/>
                <w:i/>
                <w:iCs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i/>
                <w:iCs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n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ton.m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.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u/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gier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/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/>
              </w:rPr>
              <w:t>D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imS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u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/Silk%20R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d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20L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son.h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t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ick on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s</w:t>
            </w:r>
          </w:p>
        </w:tc>
      </w:tr>
    </w:tbl>
    <w:p>
      <w:pPr>
        <w:sectPr>
          <w:headerReference w:type="default" r:id="rId77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55" w:after="0"/>
        <w:ind w:left="7364" w:hanging="0"/>
        <w:rPr/>
      </w:pPr>
      <w:r>
        <w:rPr>
          <w:rFonts w:cs="Arial" w:ascii="Arial" w:hAnsi="Arial"/>
          <w:sz w:val="20"/>
          <w:szCs w:val="20"/>
        </w:rPr>
        <w:t>9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>Social Studies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hyperlink r:id="rId7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andard</w:t>
              </w:r>
            </w:hyperlink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98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3" w:right="30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 xml:space="preserve">rd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271395</wp:posOffset>
                      </wp:positionH>
                      <wp:positionV relativeFrom="paragraph">
                        <wp:posOffset>-2072640</wp:posOffset>
                      </wp:positionV>
                      <wp:extent cx="5201285" cy="6959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201280" cy="69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MEDIEVAL EUROP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7 ½ 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8.85pt;margin-top:-163.25pt;width:409.5pt;height:5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MEDIEVAL EURO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7 ½ 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 C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3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ld: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p</w:t>
            </w:r>
            <w:r>
              <w:rPr>
                <w:rFonts w:cs="Arial" w:ascii="Arial" w:hAnsi="Arial"/>
                <w:sz w:val="20"/>
                <w:szCs w:val="20"/>
              </w:rPr>
              <w:t>ar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ast ma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hist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events,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fig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from anci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vilization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PS 1,3,4,5&amp; 6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hyperlink r:id="rId7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d contr</w:t>
              </w:r>
              <w:r>
                <w:rPr>
                  <w:rStyle w:val="InternetLink"/>
                  <w:rFonts w:cs="Arial" w:ascii="Arial" w:hAnsi="Arial"/>
                  <w:spacing w:val="-1"/>
                  <w:sz w:val="20"/>
                  <w:szCs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the politic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ic e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 and the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al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ge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ic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ics of Medieval Eu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an lif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its 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ring impa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on later civilizations, to in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3" w:after="0"/>
              <w:ind w:left="469" w:hanging="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s for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fall of the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82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 Empi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30" w:before="16" w:after="0"/>
              <w:ind w:left="829" w:right="264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io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xp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ion of the Byzantine em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829" w:right="276" w:hanging="36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 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 of gov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ment, feud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m, and the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ing of limited government with the Mag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37" w:before="13" w:after="0"/>
              <w:ind w:left="829" w:right="1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Role of the Roman Cath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Church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its m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rse,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ffects of the 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3" w:after="0"/>
              <w:ind w:left="469" w:hanging="0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mpact of the Black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8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gue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8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u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r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of key fig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(e.g.,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g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 Joan of 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 Polo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50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e the R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 Empir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the Byzanti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pire u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a Ven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ram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exact" w:line="120" w:before="1" w:after="0"/>
              <w:rPr>
                <w:rFonts w:ascii="Times New Roman;·s2Ó©úÅé" w:hAnsi="Times New Roman;·s2Ó©úÅé" w:cs="Times New Roman;·s2Ó©úÅé"/>
                <w:sz w:val="12"/>
                <w:szCs w:val="12"/>
              </w:rPr>
            </w:pPr>
            <w:r>
              <w:rPr>
                <w:rFonts w:cs="Times New Roman;·s2Ó©úÅé" w:ascii="Times New Roman;·s2Ó©úÅé" w:hAnsi="Times New Roman;·s2Ó©úÅé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ite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that led to the fall of the 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a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pire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bric </w:t>
            </w:r>
            <w:hyperlink r:id="rId8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enior.billing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2.mt.us/6tra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/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 ru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ic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color w:val="000000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2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t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ster warnin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 the Bubon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gue, by re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chin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ses, 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ptoms, and tre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e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houl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made a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cally med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a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bric </w:t>
            </w:r>
            <w:hyperlink r:id="rId8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t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er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teach-nology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gi-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in/w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qu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t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.cg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o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 c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g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e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upl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e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g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p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hic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rg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izer/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dex.html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ick on V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 Di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m</w:t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h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tor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k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rg/l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arn/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diev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l/people/m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on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ks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ht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Read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 Ch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ose </w:t>
            </w:r>
            <w:hyperlink r:id="rId8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geogr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phy.about.c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m/cs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/marcopo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o/a/marco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p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olo.h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t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 his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Marco Pol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*www.BrainPop.com </w:t>
            </w:r>
          </w:p>
        </w:tc>
      </w:tr>
    </w:tbl>
    <w:p>
      <w:pPr>
        <w:sectPr>
          <w:headerReference w:type="default" r:id="rId85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55" w:after="0"/>
        <w:ind w:left="7308" w:hanging="0"/>
        <w:rPr/>
      </w:pPr>
      <w:r>
        <w:rPr>
          <w:rFonts w:cs="Arial" w:ascii="Arial" w:hAnsi="Arial"/>
          <w:sz w:val="20"/>
          <w:szCs w:val="20"/>
        </w:rPr>
        <w:t>10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</w:r>
      <w:hyperlink r:id="rId86">
        <w:r>
          <w:rPr>
            <w:rStyle w:val="InternetLink"/>
            <w:rFonts w:cs="Bookman Old Style" w:ascii="Bookman Old Style" w:hAnsi="Bookman Old Style"/>
            <w:position w:val="-1"/>
            <w:sz w:val="24"/>
            <w:szCs w:val="24"/>
          </w:rPr>
          <w:t>Social Studies</w:t>
          <w:tab/>
        </w:r>
      </w:hyperlink>
      <w:r>
        <w:rPr>
          <w:rFonts w:cs="Bookman Old Style" w:ascii="Bookman Old Style" w:hAnsi="Bookman Old Style"/>
          <w:position w:val="-1"/>
          <w:sz w:val="24"/>
          <w:szCs w:val="24"/>
        </w:rPr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98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rd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  <w:lang w:val="en-US" w:eastAsia="en-US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294890</wp:posOffset>
                      </wp:positionH>
                      <wp:positionV relativeFrom="paragraph">
                        <wp:posOffset>-2271395</wp:posOffset>
                      </wp:positionV>
                      <wp:extent cx="5248910" cy="6959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248800" cy="69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MEDIEVAL EUROP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7 ½ WEEKS (SBA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0.75pt;margin-top:-178.9pt;width:413.25pt;height:5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MEDIEVAL EURO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7 ½ WEEKS (SBA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 II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graph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I C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23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rst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w h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havior impa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m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-</w:t>
            </w:r>
            <w:r>
              <w:rPr>
                <w:rFonts w:cs="Arial" w:ascii="Arial" w:hAnsi="Arial"/>
                <w:sz w:val="20"/>
                <w:szCs w:val="20"/>
              </w:rPr>
              <w:t>mad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n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ral envi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, re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iz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st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nt results,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ts potential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.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508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con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t the influ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of man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ad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d natur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vi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ment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on a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 civilization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se an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ly invention to r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rch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writ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ut. Writ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in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made by the inventio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bric </w:t>
            </w:r>
            <w:hyperlink r:id="rId8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enior.billing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2.mt.us/6tra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/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 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h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tor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y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k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rg/l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arn/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g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over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ent/dem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racy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ht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h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126" w:hanging="0"/>
              <w:jc w:val="both"/>
              <w:rPr>
                <w:rFonts w:ascii="Times New Roman;·s2Ó©úÅé" w:hAnsi="Times New Roman;·s2Ó©úÅé" w:cs="Times New Roman;·s2Ó©úÅé"/>
                <w:color w:val="000000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9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55" w:after="0"/>
        <w:ind w:left="7308" w:hanging="0"/>
        <w:rPr/>
      </w:pPr>
      <w:r>
        <w:rPr>
          <w:rFonts w:cs="Arial" w:ascii="Arial" w:hAnsi="Arial"/>
          <w:sz w:val="20"/>
          <w:szCs w:val="20"/>
        </w:rPr>
        <w:t>11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>Social Studies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4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553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 xml:space="preserve">th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  <w:lang w:val="en-US" w:eastAsia="en-US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080135</wp:posOffset>
                      </wp:positionH>
                      <wp:positionV relativeFrom="paragraph">
                        <wp:posOffset>-847090</wp:posOffset>
                      </wp:positionV>
                      <wp:extent cx="2810510" cy="68643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81052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AGE OF EXPLOR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 xml:space="preserve"> 3 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5.05pt;margin-top:-66.75pt;width:221.2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AGE OF EXPL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 xml:space="preserve"> 3 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47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in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et ma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, events,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ivid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an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t civilization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the Age of Exploration.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right="104" w:hanging="360"/>
              <w:rPr/>
            </w:pPr>
            <w:hyperlink r:id="rId9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1.  </w:t>
              </w:r>
              <w:r>
                <w:rPr>
                  <w:rStyle w:val="InternetLink"/>
                  <w:rFonts w:cs="Arial" w:ascii="Arial" w:hAnsi="Arial"/>
                  <w:spacing w:val="27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xplai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c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the orig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,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 and i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ct of the Age of Exploration, to in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d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37" w:before="13" w:after="0"/>
              <w:ind w:left="469" w:right="127" w:hanging="18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mprov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s in 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nology (e.g., th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k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xtant, work of Pr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 Henry the Navig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37" w:before="13" w:after="0"/>
              <w:ind w:left="469" w:right="198" w:hanging="18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Voyages of Colum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 to the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and the l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for the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thwest pa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9" w:right="281" w:hanging="18"/>
              <w:rPr/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ntr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ctio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 and the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u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ng p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l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dec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, es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ially am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indi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o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2" w:after="0"/>
              <w:ind w:left="829" w:right="88" w:hanging="36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w w:val="131"/>
                <w:sz w:val="20"/>
                <w:szCs w:val="20"/>
              </w:rPr>
              <w:t>•</w:t>
            </w: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Exc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s 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gy, i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, ag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ural p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31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se an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ly inventio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ite 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t how it has been i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09" w:right="20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bric </w:t>
            </w:r>
            <w:hyperlink r:id="rId9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enior.billing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2.mt.us/6tra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/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 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3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d they a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 and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t wr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 a letter to Queen Isabe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talk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her into f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his voyag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1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bric </w:t>
            </w:r>
            <w:hyperlink r:id="rId9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tea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er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.teach-nology.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m/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gi-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in/pers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u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de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cgi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lick on Rub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eate an illustrated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art that identifies th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eop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, ani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s, plan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, di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es, a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 id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 that moved betw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 Europe a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 the Americas in the Colu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 Exchan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vit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3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geogr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phy.about.c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m/o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d/historyof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g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ogr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phy/a/pr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henry.ht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 his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c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e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diigo.com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  <w:u w:val="single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  <w:u w:val="single"/>
              </w:rPr>
            </w:r>
          </w:p>
        </w:tc>
      </w:tr>
      <w:tr>
        <w:trPr>
          <w:trHeight w:val="346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6" w:right="3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 xml:space="preserve">th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  <w:lang w:val="en-US" w:eastAsia="en-US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-304800</wp:posOffset>
                      </wp:positionV>
                      <wp:extent cx="1600835" cy="68643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CULTRUAL GEOGRAPH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2V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5.9pt;margin-top:-24.05pt;width:126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CULTRUAL GEOGRAP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2V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graph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I 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rst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ow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ic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itical, cultural,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al proce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in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t to s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 pat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of hu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 pop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tions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their inter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ce, co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on, and conf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9" w:right="11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in h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uman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r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on impac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e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 and civ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.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469" w:right="79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cribe,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ate, and 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e different sett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e</w:t>
            </w:r>
            <w:r>
              <w:rPr>
                <w:rFonts w:cs="Arial" w:ascii="Arial" w:hAnsi="Arial"/>
                <w:sz w:val="20"/>
                <w:szCs w:val="20"/>
              </w:rPr>
              <w:t>nt pat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th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g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t the world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9" w:right="49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lain h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ltur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383" w:hanging="0"/>
              <w:jc w:val="both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l l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, locall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thro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hout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 w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,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 these 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ca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 over tim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2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small g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s ha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ts create their own cu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ure; explai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l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scap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 how it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ge over time. They will be given b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k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ld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s of different migration r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s and will show how they exp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into what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y are toda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www.n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tionalg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g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ic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5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.com/xpediti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s/atl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/inde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x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.h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l?Par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t=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uro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p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7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ick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 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se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p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7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732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</w:tr>
    </w:tbl>
    <w:p>
      <w:pPr>
        <w:sectPr>
          <w:headerReference w:type="default" r:id="rId96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45" w:after="0"/>
        <w:ind w:left="7308" w:hanging="0"/>
        <w:rPr/>
      </w:pPr>
      <w:r>
        <w:rPr>
          <w:rFonts w:cs="Arial" w:ascii="Arial" w:hAnsi="Arial"/>
          <w:sz w:val="20"/>
          <w:szCs w:val="20"/>
        </w:rPr>
        <w:t>12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>Social Studies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898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6" w:right="3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 xml:space="preserve">th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  <w:lang w:val="en-US" w:eastAsia="en-US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265680</wp:posOffset>
                      </wp:positionH>
                      <wp:positionV relativeFrom="paragraph">
                        <wp:posOffset>-2155825</wp:posOffset>
                      </wp:positionV>
                      <wp:extent cx="5182235" cy="68643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8220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NEW MEXICO ESTABLISH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2V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8.45pt;margin-top:-169.8pt;width:408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NEW MEXICO ESTABLISH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2V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1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or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xplain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eopl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d events hav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flu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d the devel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 of New Me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 up to the 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t day.</w:t>
            </w:r>
          </w:p>
          <w:p>
            <w:pPr>
              <w:pStyle w:val="Normal"/>
              <w:widowControl w:val="false"/>
              <w:autoSpaceDE w:val="false"/>
              <w:spacing w:lineRule="exact" w:line="110" w:before="9" w:after="0"/>
              <w:rPr>
                <w:rFonts w:ascii="Times New Roman;·s2Ó©úÅé" w:hAnsi="Times New Roman;·s2Ó©úÅé" w:cs="Times New Roman;·s2Ó©úÅé"/>
                <w:sz w:val="11"/>
                <w:szCs w:val="11"/>
              </w:rPr>
            </w:pPr>
            <w:r>
              <w:rPr>
                <w:rFonts w:cs="Times New Roman;·s2Ó©úÅé" w:ascii="Times New Roman;·s2Ó©úÅé" w:hAnsi="Times New Roman;·s2Ó©úÅé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graph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I B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9" w:right="2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plain the physical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uman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tics of plac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use this k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ge 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fine r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, their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la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 oth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ons,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ir patter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c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e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;·s2Ó©úÅé" w:hAnsi="Times New Roman;·s2Ó©úÅé" w:cs="Times New Roman;·s2Ó©úÅé"/>
                <w:sz w:val="28"/>
                <w:szCs w:val="28"/>
              </w:rPr>
            </w:pPr>
            <w:r>
              <w:rPr>
                <w:rFonts w:cs="Times New Roman;·s2Ó©úÅé" w:ascii="Times New Roman;·s2Ó©úÅé" w:hAnsi="Times New Roman;·s2Ó©úÅé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4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ribe the relationship amon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nt civiliza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of the w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(e.g., scientific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v</w:t>
            </w:r>
            <w:r>
              <w:rPr>
                <w:rFonts w:cs="Arial" w:ascii="Arial" w:hAnsi="Arial"/>
                <w:sz w:val="20"/>
                <w:szCs w:val="20"/>
              </w:rPr>
              <w:t>eries, architec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e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itics, cultures,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27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d re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s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s)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ir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to the early devel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 of New Me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o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;·s2Ó©úÅé" w:hAnsi="Times New Roman;·s2Ó©úÅé" w:cs="Times New Roman;·s2Ó©úÅé"/>
                <w:sz w:val="28"/>
                <w:szCs w:val="28"/>
              </w:rPr>
            </w:pPr>
            <w:r>
              <w:rPr>
                <w:rFonts w:cs="Times New Roman;·s2Ó©úÅé" w:ascii="Times New Roman;·s2Ó©úÅé" w:hAnsi="Times New Roman;·s2Ó©úÅé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right="453" w:hanging="221"/>
              <w:rPr/>
            </w:pPr>
            <w:r>
              <w:rPr>
                <w:rFonts w:cs="Arial" w:ascii="Arial" w:hAnsi="Arial"/>
                <w:sz w:val="20"/>
                <w:szCs w:val="20"/>
              </w:rPr>
              <w:t>1. Explain how 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z w:val="20"/>
                <w:szCs w:val="20"/>
              </w:rPr>
              <w:t>nge due to human activity.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469" w:right="568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in h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ac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reg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cul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al symb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ore the influ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ffects of reg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 s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ols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469" w:right="125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y a region by its 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l, func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l, or perceived 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 a var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y of graphic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s the studen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 t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 the origins of signi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nt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tribut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an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t civilization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modern da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w Mexic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t: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exact" w:line="110" w:before="10" w:after="0"/>
              <w:rPr>
                <w:rFonts w:ascii="Times New Roman;·s2Ó©úÅé" w:hAnsi="Times New Roman;·s2Ó©úÅé" w:cs="Times New Roman;·s2Ó©úÅé"/>
                <w:sz w:val="11"/>
                <w:szCs w:val="11"/>
              </w:rPr>
            </w:pPr>
            <w:r>
              <w:rPr>
                <w:rFonts w:cs="Times New Roman;·s2Ó©úÅé" w:ascii="Times New Roman;·s2Ó©úÅé" w:hAnsi="Times New Roman;·s2Ó©úÅé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describe what attracted individuals to their community when it was first established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0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ble to i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ify cultural sy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ols fro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d the w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and g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 an expl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ion of how the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mb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have infl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other cultures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local historian to given talk on development of area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·s2Ó©úÅé" w:hAnsi="Times New Roman;·s2Ó©úÅé" w:cs="Times New Roman;·s2Ó©úÅé"/>
                <w:sz w:val="26"/>
                <w:szCs w:val="26"/>
              </w:rPr>
            </w:pPr>
            <w:r>
              <w:rPr>
                <w:rFonts w:cs="Times New Roman;·s2Ó©úÅé" w:ascii="Times New Roman;·s2Ó©úÅé" w:hAnsi="Times New Roman;·s2Ó©úÅé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93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9" w:after="0"/>
              <w:rPr>
                <w:rFonts w:ascii="Times New Roman;·s2Ó©úÅé" w:hAnsi="Times New Roman;·s2Ó©úÅé" w:cs="Times New Roman;·s2Ó©úÅé"/>
                <w:sz w:val="12"/>
                <w:szCs w:val="12"/>
              </w:rPr>
            </w:pPr>
            <w:r>
              <w:rPr>
                <w:rFonts w:cs="Times New Roman;·s2Ó©úÅé" w:ascii="Times New Roman;·s2Ó©úÅé" w:hAnsi="Times New Roman;·s2Ó©úÅé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" w:after="0"/>
              <w:rPr>
                <w:rFonts w:ascii="Times New Roman;·s2Ó©úÅé" w:hAnsi="Times New Roman;·s2Ó©úÅé" w:cs="Times New Roman;·s2Ó©úÅé"/>
                <w:sz w:val="26"/>
                <w:szCs w:val="26"/>
              </w:rPr>
            </w:pPr>
            <w:r>
              <w:rPr>
                <w:rFonts w:cs="Times New Roman;·s2Ó©úÅé" w:ascii="Times New Roman;·s2Ó©úÅé" w:hAnsi="Times New Roman;·s2Ó©úÅé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</w:tc>
      </w:tr>
    </w:tbl>
    <w:p>
      <w:pPr>
        <w:sectPr>
          <w:headerReference w:type="default" r:id="rId97"/>
          <w:type w:val="nextPage"/>
          <w:pgSz w:orient="landscape" w:w="15840" w:h="12240"/>
          <w:pgMar w:left="500" w:right="4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55" w:after="0"/>
        <w:ind w:left="7308" w:hanging="0"/>
        <w:rPr/>
      </w:pPr>
      <w:r>
        <w:rPr>
          <w:rFonts w:cs="Arial" w:ascii="Arial" w:hAnsi="Arial"/>
          <w:sz w:val="20"/>
          <w:szCs w:val="20"/>
        </w:rPr>
        <w:t>13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p>
      <w:pPr>
        <w:pStyle w:val="Normal"/>
        <w:widowControl w:val="false"/>
        <w:autoSpaceDE w:val="false"/>
        <w:spacing w:lineRule="auto" w:line="240" w:before="59" w:after="0"/>
        <w:ind w:left="5247" w:right="5267" w:hanging="0"/>
        <w:jc w:val="center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38885</wp:posOffset>
                </wp:positionH>
                <wp:positionV relativeFrom="paragraph">
                  <wp:posOffset>666750</wp:posOffset>
                </wp:positionV>
                <wp:extent cx="2192020" cy="635"/>
                <wp:effectExtent l="4445" t="4445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0">
                              <a:moveTo>
                                <a:pt x="34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452,0l0,0e" stroked="t" o:allowincell="f" style="position:absolute;margin-left:97.55pt;margin-top:52.5pt;width:172.5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ind w:left="5857" w:right="587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urriculum Map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6580" w:leader="none"/>
          <w:tab w:val="left" w:pos="9640" w:leader="none"/>
          <w:tab w:val="left" w:pos="12760" w:leader="none"/>
        </w:tabs>
        <w:autoSpaceDE w:val="false"/>
        <w:spacing w:lineRule="exact" w:line="273" w:before="0" w:after="0"/>
        <w:ind w:left="220" w:hanging="0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571105</wp:posOffset>
                </wp:positionH>
                <wp:positionV relativeFrom="page">
                  <wp:posOffset>1086485</wp:posOffset>
                </wp:positionV>
                <wp:extent cx="2098675" cy="635"/>
                <wp:effectExtent l="4445" t="4445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5" h="0">
                              <a:moveTo>
                                <a:pt x="33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304,0l0,0e" stroked="t" o:allowincell="f" style="position:absolute;margin-left:596.15pt;margin-top:85.55pt;width:165.2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position w:val="-1"/>
          <w:sz w:val="24"/>
          <w:szCs w:val="24"/>
        </w:rPr>
        <w:t>Subject:</w:t>
        <w:tab/>
        <w:t>Social Studies</w:t>
        <w:tab/>
        <w:tab/>
        <w:t>Grade Level:</w:t>
        <w:tab/>
        <w:t>Sixth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464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3716"/>
        <w:gridCol w:w="3253"/>
        <w:gridCol w:w="3651"/>
        <w:gridCol w:w="2933"/>
      </w:tblGrid>
      <w:tr>
        <w:trPr>
          <w:trHeight w:val="24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 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1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s/Essent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on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15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04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/Assessm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50" w:right="945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es</w:t>
            </w:r>
          </w:p>
        </w:tc>
      </w:tr>
      <w:tr>
        <w:trPr>
          <w:trHeight w:val="6955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;·s2Ó©úÅé" w:hAnsi="Times New Roman;·s2Ó©úÅé" w:cs="Times New Roman;·s2Ó©úÅé"/>
                <w:sz w:val="19"/>
                <w:szCs w:val="19"/>
              </w:rPr>
            </w:pPr>
            <w:r>
              <w:rPr>
                <w:rFonts w:cs="Times New Roman;·s2Ó©úÅé" w:ascii="Times New Roman;·s2Ó©úÅé" w:hAnsi="Times New Roman;·s2Ó©úÅé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6" w:right="3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 xml:space="preserve">th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position w:val="-1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7" w:hanging="0"/>
              <w:jc w:val="center"/>
              <w:rPr>
                <w:rFonts w:ascii="Times New Roman;·s2Ó©úÅé" w:hAnsi="Times New Roman;·s2Ó©úÅé" w:cs="Times New Roman;·s2Ó©úÅé"/>
                <w:sz w:val="24"/>
                <w:szCs w:val="24"/>
                <w:lang w:val="en-US" w:eastAsia="en-US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548765</wp:posOffset>
                      </wp:positionH>
                      <wp:positionV relativeFrom="paragraph">
                        <wp:posOffset>-1338580</wp:posOffset>
                      </wp:positionV>
                      <wp:extent cx="3748405" cy="68643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4832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ECONOMICS SYSTM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Times New Roman;·s2Ó©úÅé" w:cs="Times New Roman;·s2Ó©úÅé"/>
                                      <w:color w:val="auto"/>
                                      <w:lang w:val="en-US" w:bidi="ar-SA"/>
                                    </w:rPr>
                                    <w:t>3WEE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2pt;margin-top:-105.45pt;width:295.1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ECONOMICS SYST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;·s2Ó©úÅé" w:cs="Times New Roman;·s2Ó©úÅé"/>
                                <w:color w:val="auto"/>
                                <w:lang w:val="en-US" w:bidi="ar-SA"/>
                              </w:rPr>
                              <w:t>3WEEK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d IV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ics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;·s2Ó©úÅé" w:hAnsi="Times New Roman;·s2Ó©úÅé" w:cs="Times New Roman;·s2Ó©úÅé"/>
                <w:sz w:val="12"/>
                <w:szCs w:val="12"/>
              </w:rPr>
            </w:pPr>
            <w:r>
              <w:rPr>
                <w:rFonts w:cs="Times New Roman;·s2Ó©úÅé" w:ascii="Times New Roman;·s2Ó©úÅé" w:hAnsi="Times New Roman;·s2Ó©úÅé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s IV A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plain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c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 individ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, h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lds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es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ve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s, and so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ti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k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, are influ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d b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enti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omic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well as intrinsic) and the availabil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 of scarce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 and that their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oic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volv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varying ways of a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ati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 IV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mark IV B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3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ain h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systems im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t the way indi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, h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h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bu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es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ve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ent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537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e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make de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out re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rc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 the p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c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 and dist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ion 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v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in and pr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t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 pe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d to e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c and intri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incentiv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Describe th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ics of traditional,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mand,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ket, and mixe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sz w:val="20"/>
                <w:szCs w:val="20"/>
              </w:rPr>
              <w:t>on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sy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s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Explain how differen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sz w:val="20"/>
                <w:szCs w:val="20"/>
              </w:rPr>
              <w:t>on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sys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 affect the alloca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35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ers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the role that “fac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rs 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tion”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a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y</w:t>
            </w:r>
            <w:r>
              <w:rPr>
                <w:rFonts w:cs="Arial" w:ascii="Arial" w:hAnsi="Arial"/>
                <w:sz w:val="20"/>
                <w:szCs w:val="20"/>
              </w:rPr>
              <w:t xml:space="preserve">’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omy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09" w:right="252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, l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, capital, ent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a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 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intri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extri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i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ives are. Divide the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ss an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v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debate on int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sic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 extrin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nti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What i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tivational?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2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lect th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 bu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es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ey believe ca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sful in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money for them 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ort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 i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with 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93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vent thei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n pr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t and/ or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pos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se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 their p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uc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mak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e</w:t>
            </w:r>
            <w:r>
              <w:rPr>
                <w:rFonts w:cs="Arial" w:ascii="Arial" w:hAnsi="Arial"/>
                <w:sz w:val="20"/>
                <w:szCs w:val="20"/>
              </w:rPr>
              <w:t xml:space="preserve">rcia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p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d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sell thei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c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s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Times New Roman;·s2Ó©úÅé" w:ascii="Times New Roman;·s2Ó©úÅé" w:hAnsi="Times New Roman;·s2Ó©úÅé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c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l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ud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fo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r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i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s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o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/subj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ts/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omics.htm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ick an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v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;·s2Ó©úÅé" w:hAnsi="Times New Roman;·s2Ó©úÅé" w:cs="Times New Roman;·s2Ó©úÅé"/>
                <w:sz w:val="20"/>
                <w:szCs w:val="20"/>
              </w:rPr>
            </w:pPr>
            <w:r>
              <w:rPr>
                <w:rFonts w:cs="Times New Roman;·s2Ó©úÅé" w:ascii="Times New Roman;·s2Ó©úÅé" w:hAnsi="Times New Roman;·s2Ó©úÅé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library.thinkque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20"/>
                  <w:szCs w:val="20"/>
                  <w:u w:val="single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t.org/C0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51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1/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9" w:right="13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ck a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 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se </w:t>
            </w:r>
            <w:hyperlink r:id="rId10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http://school</w:t>
              </w:r>
              <w:r>
                <w:rPr>
                  <w:rStyle w:val="InternetLink"/>
                  <w:rFonts w:cs="Arial" w:ascii="Arial" w:hAnsi="Arial"/>
                  <w:color w:val="0000FF"/>
                  <w:spacing w:val="-2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discovery.c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20"/>
                  <w:szCs w:val="20"/>
                  <w:u w:val="single"/>
                </w:rPr>
                <w:t>o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m/le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sonp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s/progr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s</w:t>
            </w:r>
            <w:r>
              <w:rPr>
                <w:rFonts w:cs="Arial" w:ascii="Arial" w:hAnsi="Arial"/>
                <w:color w:val="0000FF"/>
                <w:spacing w:val="-2"/>
                <w:sz w:val="20"/>
                <w:szCs w:val="20"/>
                <w:u w:val="single"/>
              </w:rPr>
              <w:t>/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ki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d</w:t>
            </w:r>
            <w:r>
              <w:rPr>
                <w:rFonts w:cs="Arial" w:ascii="Arial" w:hAnsi="Arial"/>
                <w:color w:val="0000FF"/>
                <w:spacing w:val="1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color w:val="0000FF"/>
                <w:spacing w:val="-1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d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ash/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rPr>
                <w:rFonts w:ascii="Times New Roman;·s2Ó©úÅé" w:hAnsi="Times New Roman;·s2Ó©úÅé" w:cs="Times New Roman;·s2Ó©úÅé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s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 on Econ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cs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9" w:after="0"/>
        <w:rPr>
          <w:rFonts w:ascii="Times New Roman;·s2Ó©úÅé" w:hAnsi="Times New Roman;·s2Ó©úÅé" w:cs="Times New Roman;·s2Ó©úÅé"/>
          <w:sz w:val="13"/>
          <w:szCs w:val="13"/>
        </w:rPr>
      </w:pPr>
      <w:r>
        <w:rPr>
          <w:rFonts w:cs="Times New Roman;·s2Ó©úÅé" w:ascii="Times New Roman;·s2Ó©úÅé" w:hAnsi="Times New Roman;·s2Ó©úÅé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·s2Ó©úÅé" w:hAnsi="Times New Roman;·s2Ó©úÅé" w:cs="Times New Roman;·s2Ó©úÅé"/>
          <w:sz w:val="20"/>
          <w:szCs w:val="20"/>
        </w:rPr>
      </w:pPr>
      <w:r>
        <w:rPr>
          <w:rFonts w:cs="Times New Roman;·s2Ó©úÅé" w:ascii="Times New Roman;·s2Ó©úÅé" w:hAnsi="Times New Roman;·s2Ó©úÅé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·s2Ó©úÅé" w:hAnsi="Times New Roman;·s2Ó©úÅé" w:cs="Times New Roman;·s2Ó©úÅé"/>
          <w:sz w:val="20"/>
          <w:szCs w:val="20"/>
        </w:rPr>
      </w:pPr>
      <w:r>
        <w:rPr>
          <w:rFonts w:cs="Times New Roman;·s2Ó©úÅé" w:ascii="Times New Roman;·s2Ó©úÅé" w:hAnsi="Times New Roman;·s2Ó©úÅé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·s2Ó©úÅé" w:hAnsi="Times New Roman;·s2Ó©úÅé" w:cs="Times New Roman;·s2Ó©úÅé"/>
          <w:sz w:val="20"/>
          <w:szCs w:val="20"/>
        </w:rPr>
      </w:pPr>
      <w:r>
        <w:rPr>
          <w:rFonts w:cs="Times New Roman;·s2Ó©úÅé" w:ascii="Times New Roman;·s2Ó©úÅé" w:hAnsi="Times New Roman;·s2Ó©úÅé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·s2Ó©úÅé" w:hAnsi="Times New Roman;·s2Ó©úÅé" w:cs="Times New Roman;·s2Ó©úÅé"/>
          <w:sz w:val="20"/>
          <w:szCs w:val="20"/>
        </w:rPr>
      </w:pPr>
      <w:r>
        <w:rPr>
          <w:rFonts w:cs="Times New Roman;·s2Ó©úÅé" w:ascii="Times New Roman;·s2Ó©úÅé" w:hAnsi="Times New Roman;·s2Ó©úÅé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·s2Ó©úÅé" w:hAnsi="Times New Roman;·s2Ó©úÅé" w:cs="Times New Roman;·s2Ó©úÅé"/>
          <w:sz w:val="20"/>
          <w:szCs w:val="20"/>
        </w:rPr>
      </w:pPr>
      <w:r>
        <w:rPr>
          <w:rFonts w:cs="Times New Roman;·s2Ó©úÅé" w:ascii="Times New Roman;·s2Ó©úÅé" w:hAnsi="Times New Roman;·s2Ó©úÅé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·s2Ó©úÅé" w:hAnsi="Times New Roman;·s2Ó©úÅé" w:cs="Times New Roman;·s2Ó©úÅé"/>
          <w:sz w:val="20"/>
          <w:szCs w:val="20"/>
        </w:rPr>
      </w:pPr>
      <w:r>
        <w:rPr>
          <w:rFonts w:cs="Times New Roman;·s2Ó©úÅé" w:ascii="Times New Roman;·s2Ó©úÅé" w:hAnsi="Times New Roman;·s2Ó©úÅé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·s2Ó©úÅé" w:hAnsi="Times New Roman;·s2Ó©úÅé" w:cs="Times New Roman;·s2Ó©úÅé"/>
          <w:sz w:val="20"/>
          <w:szCs w:val="20"/>
        </w:rPr>
      </w:pPr>
      <w:r>
        <w:rPr>
          <w:rFonts w:cs="Times New Roman;·s2Ó©úÅé" w:ascii="Times New Roman;·s2Ó©úÅé" w:hAnsi="Times New Roman;·s2Ó©úÅé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·s2Ó©úÅé" w:hAnsi="Times New Roman;·s2Ó©úÅé" w:cs="Times New Roman;·s2Ó©úÅé"/>
          <w:sz w:val="20"/>
          <w:szCs w:val="20"/>
        </w:rPr>
      </w:pPr>
      <w:r>
        <w:rPr>
          <w:rFonts w:cs="Times New Roman;·s2Ó©úÅé" w:ascii="Times New Roman;·s2Ó©úÅé" w:hAnsi="Times New Roman;·s2Ó©úÅé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560" w:leader="none"/>
        </w:tabs>
        <w:autoSpaceDE w:val="false"/>
        <w:spacing w:lineRule="auto" w:line="240" w:before="36" w:after="0"/>
        <w:ind w:left="7308" w:hanging="0"/>
        <w:rPr/>
      </w:pPr>
      <w:r>
        <w:rPr>
          <w:rFonts w:cs="Arial" w:ascii="Arial" w:hAnsi="Arial"/>
          <w:sz w:val="20"/>
          <w:szCs w:val="20"/>
        </w:rPr>
        <w:t>14</w:t>
        <w:tab/>
        <w:t>Social Stud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Grade 6</w:t>
      </w:r>
    </w:p>
    <w:sectPr>
      <w:headerReference w:type="default" r:id="rId101"/>
      <w:type w:val="nextPage"/>
      <w:pgSz w:orient="landscape" w:w="15840" w:h="12240"/>
      <w:pgMar w:left="500" w:right="48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Times New Roman">
    <w:altName w:val="·s2Ó©úÅé"/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9090" w:leader="none"/>
        <w:tab w:val="right" w:pos="9360" w:leader="none"/>
      </w:tabs>
      <w:spacing w:before="0" w:after="200"/>
      <w:rPr/>
    </w:pPr>
    <w:r>
      <w:rPr>
        <w:b/>
      </w:rPr>
      <w:t>ACTIVITIES LISTED ARE SUGGESTED ACTIVITIES. SUGGESTED TIMEFRAME ALSO GIVEN.</w: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·s2Ó©úÅé" w:cs="Times New Roman;·s2Ó©úÅé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;·s2Ó©úÅé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;·s2Ó©úÅé"/>
    </w:rPr>
  </w:style>
  <w:style w:type="character" w:styleId="FooterChar">
    <w:name w:val="Footer Char"/>
    <w:basedOn w:val="DefaultParagraphFont"/>
    <w:qFormat/>
    <w:rPr>
      <w:rFonts w:cs="Times New Roman;·s2Ó©úÅé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.billings.k12.mt.us/6traits/" TargetMode="External"/><Relationship Id="rId3" Type="http://schemas.openxmlformats.org/officeDocument/2006/relationships/hyperlink" Target="http://senior.billings.k12.mt.us/6traits/" TargetMode="External"/><Relationship Id="rId4" Type="http://schemas.openxmlformats.org/officeDocument/2006/relationships/hyperlink" Target="http://www.kellybear.com/Acti" TargetMode="External"/><Relationship Id="rId5" Type="http://schemas.openxmlformats.org/officeDocument/2006/relationships/header" Target="header1.xml"/><Relationship Id="rId6" Type="http://schemas.openxmlformats.org/officeDocument/2006/relationships/hyperlink" Target="http://www.house.gov/" TargetMode="External"/><Relationship Id="rId7" Type="http://schemas.openxmlformats.org/officeDocument/2006/relationships/hyperlink" Target="http://www.senate.gov/" TargetMode="External"/><Relationship Id="rId8" Type="http://schemas.openxmlformats.org/officeDocument/2006/relationships/hyperlink" Target="http://www.legis.state.nm.us/lcs" TargetMode="External"/><Relationship Id="rId9" Type="http://schemas.openxmlformats.org/officeDocument/2006/relationships/hyperlink" Target="http://www.pen.k12.va.us/2plus4in2" TargetMode="External"/><Relationship Id="rId10" Type="http://schemas.openxmlformats.org/officeDocument/2006/relationships/hyperlink" Target="http://www.eduplace.com/ss/" TargetMode="External"/><Relationship Id="rId11" Type="http://schemas.openxmlformats.org/officeDocument/2006/relationships/hyperlink" Target="http://fga.freac.fsu.edu/misc/m" TargetMode="External"/><Relationship Id="rId12" Type="http://schemas.openxmlformats.org/officeDocument/2006/relationships/header" Target="header2.xml"/><Relationship Id="rId13" Type="http://schemas.openxmlformats.org/officeDocument/2006/relationships/hyperlink" Target="http://www.teach-nology.com/cgi-bin/mapmaker.cgi" TargetMode="External"/><Relationship Id="rId14" Type="http://schemas.openxmlformats.org/officeDocument/2006/relationships/hyperlink" Target="http://www.teach-nology.com/cgi-" TargetMode="External"/><Relationship Id="rId15" Type="http://schemas.openxmlformats.org/officeDocument/2006/relationships/hyperlink" Target="http://www.socialstudiesforkid/" TargetMode="External"/><Relationship Id="rId16" Type="http://schemas.openxmlformats.org/officeDocument/2006/relationships/hyperlink" Target="" TargetMode="External"/><Relationship Id="rId17" Type="http://schemas.openxmlformats.org/officeDocument/2006/relationships/header" Target="header3.xml"/><Relationship Id="rId18" Type="http://schemas.openxmlformats.org/officeDocument/2006/relationships/hyperlink" Target="http://teachers.teach-nology.com/cgi-bin/webquest.cgi" TargetMode="External"/><Relationship Id="rId19" Type="http://schemas.openxmlformats.org/officeDocument/2006/relationships/hyperlink" Target="http://teachers.teach-nology.com/cgi-" TargetMode="External"/><Relationship Id="rId20" Type="http://schemas.openxmlformats.org/officeDocument/2006/relationships/hyperlink" Target="http://www.eduplace.com/graphicorg" TargetMode="External"/><Relationship Id="rId21" Type="http://schemas.openxmlformats.org/officeDocument/2006/relationships/hyperlink" Target="http://buhler.usd313.k12.ks.us/prosp" TargetMode="External"/><Relationship Id="rId22" Type="http://schemas.openxmlformats.org/officeDocument/2006/relationships/hyperlink" Target="http://www.historyforkids.org/learn/eg" TargetMode="External"/><Relationship Id="rId23" Type="http://schemas.openxmlformats.org/officeDocument/2006/relationships/hyperlink" Target="http://www.mummytombs.com/mum" TargetMode="External"/><Relationship Id="rId24" Type="http://schemas.openxmlformats.org/officeDocument/2006/relationships/hyperlink" Target="http://www.seaworld.org/fun-" TargetMode="External"/><Relationship Id="rId25" Type="http://schemas.openxmlformats.org/officeDocument/2006/relationships/hyperlink" Target="http://www.lessonplanspage.com/SSCIA" TargetMode="External"/><Relationship Id="rId26" Type="http://schemas.openxmlformats.org/officeDocument/2006/relationships/hyperlink" Target="http://oi.uchicago.edu/OI/MUS/ED/TRC/" TargetMode="External"/><Relationship Id="rId27" Type="http://schemas.openxmlformats.org/officeDocument/2006/relationships/hyperlink" Target="http://members.aol.com/Donnclass/indexl" TargetMode="External"/><Relationship Id="rId28" Type="http://schemas.openxmlformats.org/officeDocument/2006/relationships/header" Target="header4.xml"/><Relationship Id="rId29" Type="http://schemas.openxmlformats.org/officeDocument/2006/relationships/hyperlink" Target="http://senior.billings.k12.mt.us/6traits/" TargetMode="External"/><Relationship Id="rId30" Type="http://schemas.openxmlformats.org/officeDocument/2006/relationships/hyperlink" Target="http://www.teach-nology.com/cgi-bin/oralex.cgi" TargetMode="External"/><Relationship Id="rId31" Type="http://schemas.openxmlformats.org/officeDocument/2006/relationships/hyperlink" Target="http://senior.billings.k12.mt.us/6traits/" TargetMode="External"/><Relationship Id="rId32" Type="http://schemas.openxmlformats.org/officeDocument/2006/relationships/hyperlink" Target="http://www.teach-nology.com/cgi-bin/oralex.cgi" TargetMode="External"/><Relationship Id="rId33" Type="http://schemas.openxmlformats.org/officeDocument/2006/relationships/hyperlink" Target="http://senior.billings.k12.mt.us/6traits/" TargetMode="External"/><Relationship Id="rId34" Type="http://schemas.openxmlformats.org/officeDocument/2006/relationships/hyperlink" Target="http://senior.billings.k12.mt.us/6traits/" TargetMode="External"/><Relationship Id="rId35" Type="http://schemas.openxmlformats.org/officeDocument/2006/relationships/hyperlink" Target="http://www.teach-nology.com/cgi-" TargetMode="External"/><Relationship Id="rId36" Type="http://schemas.openxmlformats.org/officeDocument/2006/relationships/hyperlink" Target="http://www.socialstudiesforkids.com/subj" TargetMode="External"/><Relationship Id="rId37" Type="http://schemas.openxmlformats.org/officeDocument/2006/relationships/hyperlink" Target="http://www.eduplace.com/ss/hmss/6/laag" TargetMode="External"/><Relationship Id="rId38" Type="http://schemas.openxmlformats.org/officeDocument/2006/relationships/hyperlink" Target="http://www.wikipedia.org/" TargetMode="External"/><Relationship Id="rId39" Type="http://schemas.openxmlformats.org/officeDocument/2006/relationships/hyperlink" Target="http://www.educationaladventures.co.uk/" TargetMode="External"/><Relationship Id="rId40" Type="http://schemas.openxmlformats.org/officeDocument/2006/relationships/header" Target="header5.xml"/><Relationship Id="rId41" Type="http://schemas.openxmlformats.org/officeDocument/2006/relationships/hyperlink" Target="http://teachers.teach-nology.com/cgi-bin/timeline.cgi" TargetMode="External"/><Relationship Id="rId42" Type="http://schemas.openxmlformats.org/officeDocument/2006/relationships/hyperlink" Target="http://senior.billings.k12.mt.us/6traits/" TargetMode="External"/><Relationship Id="rId43" Type="http://schemas.openxmlformats.org/officeDocument/2006/relationships/hyperlink" Target="http://teachers.teach-nology.com/cgi-bin/timeline.cgi" TargetMode="External"/><Relationship Id="rId44" Type="http://schemas.openxmlformats.org/officeDocument/2006/relationships/hyperlink" Target="http://senior.billings.k12.mt.us/6traits/" TargetMode="External"/><Relationship Id="rId45" Type="http://schemas.openxmlformats.org/officeDocument/2006/relationships/hyperlink" Target="http://teachers.teach-nology.com/cgi-bin/timeline.cgi" TargetMode="External"/><Relationship Id="rId46" Type="http://schemas.openxmlformats.org/officeDocument/2006/relationships/hyperlink" Target="http://teachers.teach-nology.com/cgi-bin/timeline.cgi" TargetMode="External"/><Relationship Id="rId47" Type="http://schemas.openxmlformats.org/officeDocument/2006/relationships/hyperlink" Target="http://senior.billings.k12.mt.us/6traits/" TargetMode="External"/><Relationship Id="rId48" Type="http://schemas.openxmlformats.org/officeDocument/2006/relationships/hyperlink" Target="http://senior.billings.k12.mt.us/6traits/" TargetMode="External"/><Relationship Id="rId49" Type="http://schemas.openxmlformats.org/officeDocument/2006/relationships/hyperlink" Target="http://teachers.teach-nology.com/cgi-" TargetMode="External"/><Relationship Id="rId50" Type="http://schemas.openxmlformats.org/officeDocument/2006/relationships/hyperlink" Target="http://teachers.teach-nology.com/cgi-" TargetMode="External"/><Relationship Id="rId51" Type="http://schemas.openxmlformats.org/officeDocument/2006/relationships/hyperlink" Target="http://senior.billings.k12.mt.us/6traits/" TargetMode="External"/><Relationship Id="rId52" Type="http://schemas.openxmlformats.org/officeDocument/2006/relationships/hyperlink" Target="http://projects.edtech.sandi.ne/" TargetMode="External"/><Relationship Id="rId53" Type="http://schemas.openxmlformats.org/officeDocument/2006/relationships/hyperlink" Target="http://www.mnus.edu/emuseu" TargetMode="External"/><Relationship Id="rId54" Type="http://schemas.openxmlformats.org/officeDocument/2006/relationships/hyperlink" Target="http://www.historyforkids.org/l" TargetMode="External"/><Relationship Id="rId55" Type="http://schemas.openxmlformats.org/officeDocument/2006/relationships/hyperlink" Target="http://www.historyforkids.org/l" TargetMode="External"/><Relationship Id="rId56" Type="http://schemas.openxmlformats.org/officeDocument/2006/relationships/hyperlink" Target="http://oi.uchicago.edu/OI/MUS/ED/TRC/" TargetMode="External"/><Relationship Id="rId57" Type="http://schemas.openxmlformats.org/officeDocument/2006/relationships/header" Target="header6.xml"/><Relationship Id="rId58" Type="http://schemas.openxmlformats.org/officeDocument/2006/relationships/hyperlink" Target="http://senior.billings.k12.mt.us/6traits/" TargetMode="External"/><Relationship Id="rId59" Type="http://schemas.openxmlformats.org/officeDocument/2006/relationships/hyperlink" Target="http://senior.billings.k12.mt.us/6traits/" TargetMode="External"/><Relationship Id="rId60" Type="http://schemas.openxmlformats.org/officeDocument/2006/relationships/hyperlink" Target="http://www.historyforkids.org/l" TargetMode="External"/><Relationship Id="rId61" Type="http://schemas.openxmlformats.org/officeDocument/2006/relationships/header" Target="header7.xml"/><Relationship Id="rId62" Type="http://schemas.openxmlformats.org/officeDocument/2006/relationships/hyperlink" Target="http://senior.billings.k12.mt.us/6traits/" TargetMode="External"/><Relationship Id="rId63" Type="http://schemas.openxmlformats.org/officeDocument/2006/relationships/hyperlink" Target="http://senior.billings.k12.mt.us/6traits/" TargetMode="External"/><Relationship Id="rId64" Type="http://schemas.openxmlformats.org/officeDocument/2006/relationships/hyperlink" Target="http://senior.billings.k12.mt.us/6traits/" TargetMode="External"/><Relationship Id="rId65" Type="http://schemas.openxmlformats.org/officeDocument/2006/relationships/hyperlink" Target="http://senior.billings.k12.mt.us/6traits/" TargetMode="External"/><Relationship Id="rId66" Type="http://schemas.openxmlformats.org/officeDocument/2006/relationships/hyperlink" Target="http://www.eduplace.com/grap" TargetMode="External"/><Relationship Id="rId67" Type="http://schemas.openxmlformats.org/officeDocument/2006/relationships/hyperlink" Target="http://www.brainyquote.com/q" TargetMode="External"/><Relationship Id="rId68" Type="http://schemas.openxmlformats.org/officeDocument/2006/relationships/hyperlink" Target="http://www.crystalinks.com/chi" TargetMode="External"/><Relationship Id="rId69" Type="http://schemas.openxmlformats.org/officeDocument/2006/relationships/hyperlink" Target="http://www.mnsu.edu/emuseu" TargetMode="External"/><Relationship Id="rId70" Type="http://schemas.openxmlformats.org/officeDocument/2006/relationships/hyperlink" Target="http://www.historyforkids.org/l" TargetMode="External"/><Relationship Id="rId71" Type="http://schemas.openxmlformats.org/officeDocument/2006/relationships/header" Target="header8.xml"/><Relationship Id="rId72" Type="http://schemas.openxmlformats.org/officeDocument/2006/relationships/hyperlink" Target="http://www.teach-nology.com/cgi-bin/mapmaker.cgi" TargetMode="External"/><Relationship Id="rId73" Type="http://schemas.openxmlformats.org/officeDocument/2006/relationships/hyperlink" Target="http://www.teach-nology.com/cgi-bin/mapmaker.cgi" TargetMode="External"/><Relationship Id="rId74" Type="http://schemas.openxmlformats.org/officeDocument/2006/relationships/hyperlink" Target="http://www.teach-nology.com/cgi-bin/mapmaker.cgi" TargetMode="External"/><Relationship Id="rId75" Type="http://schemas.openxmlformats.org/officeDocument/2006/relationships/hyperlink" Target="http://www.teach-nology.com/cgi-" TargetMode="External"/><Relationship Id="rId76" Type="http://schemas.openxmlformats.org/officeDocument/2006/relationships/hyperlink" Target="http://www.newton.mec.edu/A" TargetMode="External"/><Relationship Id="rId77" Type="http://schemas.openxmlformats.org/officeDocument/2006/relationships/header" Target="header9.xml"/><Relationship Id="rId78" Type="http://schemas.openxmlformats.org/officeDocument/2006/relationships/hyperlink" Target="http://teachers.teach-nology.com/cgi-bin/webquest.cgi" TargetMode="External"/><Relationship Id="rId79" Type="http://schemas.openxmlformats.org/officeDocument/2006/relationships/hyperlink" Target="http://teachers.teach-nology.com/cgi-bin/webquest.cgi" TargetMode="External"/><Relationship Id="rId80" Type="http://schemas.openxmlformats.org/officeDocument/2006/relationships/hyperlink" Target="http://senior.billings.k12.mt.us/6traits/" TargetMode="External"/><Relationship Id="rId81" Type="http://schemas.openxmlformats.org/officeDocument/2006/relationships/hyperlink" Target="http://teachers.teach-nology.com/cgi-" TargetMode="External"/><Relationship Id="rId82" Type="http://schemas.openxmlformats.org/officeDocument/2006/relationships/hyperlink" Target="http://www.eduplace.com/grap" TargetMode="External"/><Relationship Id="rId83" Type="http://schemas.openxmlformats.org/officeDocument/2006/relationships/hyperlink" Target="http://www.historyforkids.org/l" TargetMode="External"/><Relationship Id="rId84" Type="http://schemas.openxmlformats.org/officeDocument/2006/relationships/hyperlink" Target="http://geography.about.com/cs" TargetMode="External"/><Relationship Id="rId85" Type="http://schemas.openxmlformats.org/officeDocument/2006/relationships/header" Target="header10.xml"/><Relationship Id="rId86" Type="http://schemas.openxmlformats.org/officeDocument/2006/relationships/hyperlink" Target="http://senior.billings.k12.mt.us/6traits/" TargetMode="External"/><Relationship Id="rId87" Type="http://schemas.openxmlformats.org/officeDocument/2006/relationships/hyperlink" Target="http://senior.billings.k12.mt.us/6traits/" TargetMode="External"/><Relationship Id="rId88" Type="http://schemas.openxmlformats.org/officeDocument/2006/relationships/hyperlink" Target="http://www.historyforkids.org/l" TargetMode="External"/><Relationship Id="rId89" Type="http://schemas.openxmlformats.org/officeDocument/2006/relationships/header" Target="header11.xml"/><Relationship Id="rId90" Type="http://schemas.openxmlformats.org/officeDocument/2006/relationships/hyperlink" Target="http://teachers.teach-nology.com/cgi-bin/persuade.cgi" TargetMode="External"/><Relationship Id="rId91" Type="http://schemas.openxmlformats.org/officeDocument/2006/relationships/hyperlink" Target="http://senior.billings.k12.mt.us/6traits/" TargetMode="External"/><Relationship Id="rId92" Type="http://schemas.openxmlformats.org/officeDocument/2006/relationships/hyperlink" Target="http://teachers.teach-nology.com/cgi-" TargetMode="External"/><Relationship Id="rId93" Type="http://schemas.openxmlformats.org/officeDocument/2006/relationships/hyperlink" Target="http://geography.about.com/o" TargetMode="External"/><Relationship Id="rId94" Type="http://schemas.openxmlformats.org/officeDocument/2006/relationships/hyperlink" Target="http://www.diigo.com/" TargetMode="External"/><Relationship Id="rId95" Type="http://schemas.openxmlformats.org/officeDocument/2006/relationships/hyperlink" Target="http://www.nationalgeographic/" TargetMode="External"/><Relationship Id="rId96" Type="http://schemas.openxmlformats.org/officeDocument/2006/relationships/header" Target="header12.xml"/><Relationship Id="rId97" Type="http://schemas.openxmlformats.org/officeDocument/2006/relationships/header" Target="header13.xml"/><Relationship Id="rId98" Type="http://schemas.openxmlformats.org/officeDocument/2006/relationships/hyperlink" Target="http://www.socialstudiesforkids.com/" TargetMode="External"/><Relationship Id="rId99" Type="http://schemas.openxmlformats.org/officeDocument/2006/relationships/hyperlink" Target="http://library.thinkquest.org/C0" TargetMode="External"/><Relationship Id="rId100" Type="http://schemas.openxmlformats.org/officeDocument/2006/relationships/hyperlink" Target="http://school.discovery.com/le" TargetMode="External"/><Relationship Id="rId101" Type="http://schemas.openxmlformats.org/officeDocument/2006/relationships/header" Target="header14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08:00Z</dcterms:created>
  <dc:creator>hmcdonald</dc:creator>
  <dc:description>Document was created by {applicationname}, version: {version}</dc:description>
  <cp:keywords/>
  <dc:language>en-US</dc:language>
  <cp:lastModifiedBy>NANCY BLAIR</cp:lastModifiedBy>
  <dcterms:modified xsi:type="dcterms:W3CDTF">2011-04-28T19:08:00Z</dcterms:modified>
  <cp:revision>2</cp:revision>
  <dc:subject/>
  <dc:title>Month/</dc:title>
</cp:coreProperties>
</file>