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Algebra 2 Honors</w:t>
        <w:tab/>
        <w:tab/>
        <w:tab/>
        <w:tab/>
        <w:tab/>
        <w:t>Name: _____________________________</w:t>
      </w:r>
    </w:p>
    <w:p>
      <w:pPr>
        <w:pStyle w:val="NormalWeb"/>
        <w:pBdr>
          <w:bottom w:val="single" w:sz="6" w:space="1" w:color="000000"/>
        </w:pBdr>
        <w:spacing w:before="0" w:after="0"/>
        <w:rPr>
          <w:b/>
          <w:b/>
          <w:bCs/>
        </w:rPr>
      </w:pPr>
      <w:r>
        <w:rPr>
          <w:b/>
          <w:bCs/>
        </w:rPr>
        <w:t>Pair Work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olving 2 x 2 Systems of Equations – Review</w:t>
      </w:r>
    </w:p>
    <w:p>
      <w:pPr>
        <w:pStyle w:val="NormalWeb"/>
        <w:spacing w:before="0" w:after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Cs/>
        </w:rPr>
        <w:t xml:space="preserve">In Algebra 1, you learned </w:t>
      </w:r>
      <w:r>
        <w:rPr>
          <w:bCs/>
          <w:i/>
          <w:u w:val="single"/>
        </w:rPr>
        <w:t>two ways</w:t>
      </w:r>
      <w:r>
        <w:rPr>
          <w:bCs/>
        </w:rPr>
        <w:t xml:space="preserve"> to solve a </w:t>
      </w:r>
      <w:r>
        <w:rPr>
          <w:b/>
          <w:bCs/>
        </w:rPr>
        <w:t>2 x 2 system of equations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1.   Graphically 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onvert each function into slope-intercept form (if necessary).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Graph the two lines and find where they intersect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Write the coordinates of the point of intersection as an ordered pair (</w:t>
      </w:r>
      <w:r>
        <w:rPr>
          <w:bCs/>
          <w:i/>
        </w:rPr>
        <w:t>x</w:t>
      </w:r>
      <w:r>
        <w:rPr>
          <w:bCs/>
        </w:rPr>
        <w:t xml:space="preserve">, </w:t>
      </w:r>
      <w:r>
        <w:rPr>
          <w:bCs/>
          <w:i/>
        </w:rPr>
        <w:t>y</w:t>
      </w:r>
      <w:r>
        <w:rPr>
          <w:bCs/>
        </w:rPr>
        <w:t>).  This is the solution to the system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lgebraically (</w:t>
      </w:r>
      <w:r>
        <w:rPr>
          <w:b/>
          <w:bCs/>
          <w:i/>
        </w:rPr>
        <w:t>substitution method</w:t>
      </w:r>
      <w:r>
        <w:rPr>
          <w:b/>
          <w:bCs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Isolate </w:t>
      </w:r>
      <w:r>
        <w:rPr>
          <w:bCs/>
          <w:i/>
        </w:rPr>
        <w:t>y</w:t>
      </w:r>
      <w:r>
        <w:rPr>
          <w:bCs/>
        </w:rPr>
        <w:t xml:space="preserve"> in one of the equations (i.e. get </w:t>
      </w:r>
      <w:r>
        <w:rPr>
          <w:bCs/>
          <w:i/>
        </w:rPr>
        <w:t>y</w:t>
      </w:r>
      <w:r>
        <w:rPr>
          <w:bCs/>
        </w:rPr>
        <w:t xml:space="preserve"> by itself)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Substitute what </w:t>
      </w:r>
      <w:r>
        <w:rPr>
          <w:bCs/>
          <w:i/>
        </w:rPr>
        <w:t>y</w:t>
      </w:r>
      <w:r>
        <w:rPr>
          <w:bCs/>
        </w:rPr>
        <w:t xml:space="preserve"> equals into the other equation.  Make sure to use the </w:t>
      </w:r>
      <w:r>
        <w:rPr>
          <w:b/>
          <w:bCs/>
        </w:rPr>
        <w:t>distributive property</w:t>
      </w:r>
      <w:r>
        <w:rPr>
          <w:bCs/>
        </w:rPr>
        <w:t xml:space="preserve"> if necessary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Solve the new equation for </w:t>
      </w:r>
      <w:r>
        <w:rPr>
          <w:bCs/>
          <w:i/>
        </w:rPr>
        <w:t>x</w:t>
      </w:r>
      <w:r>
        <w:rPr>
          <w:bCs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Plug </w:t>
      </w:r>
      <w:r>
        <w:rPr>
          <w:bCs/>
          <w:i/>
        </w:rPr>
        <w:t>x</w:t>
      </w:r>
      <w:r>
        <w:rPr>
          <w:bCs/>
        </w:rPr>
        <w:t xml:space="preserve"> back in to the original functions to get </w:t>
      </w:r>
      <w:r>
        <w:rPr>
          <w:bCs/>
          <w:i/>
        </w:rPr>
        <w:t>y</w:t>
      </w:r>
      <w:r>
        <w:rPr>
          <w:bCs/>
        </w:rPr>
        <w:t xml:space="preserve"> (check by making sure you get the same </w:t>
      </w:r>
      <w:r>
        <w:rPr>
          <w:bCs/>
          <w:i/>
        </w:rPr>
        <w:t>y</w:t>
      </w:r>
      <w:r>
        <w:rPr>
          <w:bCs/>
        </w:rPr>
        <w:t xml:space="preserve"> with both functions)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Write your solution as an ordered pair (</w:t>
      </w:r>
      <w:r>
        <w:rPr>
          <w:bCs/>
          <w:i/>
        </w:rPr>
        <w:t>x</w:t>
      </w:r>
      <w:r>
        <w:rPr>
          <w:bCs/>
        </w:rPr>
        <w:t xml:space="preserve">, </w:t>
      </w:r>
      <w:r>
        <w:rPr>
          <w:bCs/>
          <w:i/>
        </w:rPr>
        <w:t>y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In Algebra 2, we will learn other methods to solve systems of equations.  On this handout, you will first practice what you already have learned.</w:t>
      </w:r>
    </w:p>
    <w:p>
      <w:pPr>
        <w:pStyle w:val="Normal"/>
        <w:rPr>
          <w:bCs/>
          <w:szCs w:val="20"/>
          <w:lang w:val="en-US" w:eastAsia="en-US"/>
        </w:rPr>
      </w:pPr>
      <w:r>
        <w:rPr>
          <w:bCs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73990</wp:posOffset>
            </wp:positionV>
            <wp:extent cx="2861945" cy="2734945"/>
            <wp:effectExtent l="0" t="0" r="0" b="0"/>
            <wp:wrapTight wrapText="bothSides">
              <wp:wrapPolygon edited="0">
                <wp:start x="14182" y="0"/>
                <wp:lineTo x="2302" y="223"/>
                <wp:lineTo x="2302" y="975"/>
                <wp:lineTo x="934" y="1201"/>
                <wp:lineTo x="1078" y="3610"/>
                <wp:lineTo x="69" y="3761"/>
                <wp:lineTo x="69" y="4739"/>
                <wp:lineTo x="2302" y="4814"/>
                <wp:lineTo x="2302" y="5943"/>
                <wp:lineTo x="1078" y="6017"/>
                <wp:lineTo x="1078" y="7072"/>
                <wp:lineTo x="141" y="7223"/>
                <wp:lineTo x="141" y="8427"/>
                <wp:lineTo x="11806" y="8427"/>
                <wp:lineTo x="1078" y="8803"/>
                <wp:lineTo x="1078" y="9631"/>
                <wp:lineTo x="-3" y="9706"/>
                <wp:lineTo x="-70" y="10835"/>
                <wp:lineTo x="-70" y="11814"/>
                <wp:lineTo x="2302" y="12189"/>
                <wp:lineTo x="2302" y="13092"/>
                <wp:lineTo x="1798" y="13243"/>
                <wp:lineTo x="358" y="13921"/>
                <wp:lineTo x="2230" y="14447"/>
                <wp:lineTo x="1078" y="15351"/>
                <wp:lineTo x="1582" y="15651"/>
                <wp:lineTo x="1078" y="15802"/>
                <wp:lineTo x="1078" y="16856"/>
                <wp:lineTo x="-70" y="16856"/>
                <wp:lineTo x="-70" y="18060"/>
                <wp:lineTo x="1654" y="18135"/>
                <wp:lineTo x="1078" y="18512"/>
                <wp:lineTo x="2230" y="19264"/>
                <wp:lineTo x="286" y="19866"/>
                <wp:lineTo x="574" y="20243"/>
                <wp:lineTo x="2446" y="20619"/>
                <wp:lineTo x="1006" y="21071"/>
                <wp:lineTo x="1006" y="21522"/>
                <wp:lineTo x="20518" y="21522"/>
                <wp:lineTo x="20590" y="20920"/>
                <wp:lineTo x="19006" y="20619"/>
                <wp:lineTo x="21382" y="20318"/>
                <wp:lineTo x="21526" y="19942"/>
                <wp:lineTo x="19294" y="19264"/>
                <wp:lineTo x="20086" y="18738"/>
                <wp:lineTo x="19150" y="18060"/>
                <wp:lineTo x="16918" y="18060"/>
                <wp:lineTo x="21526" y="17533"/>
                <wp:lineTo x="21454" y="16856"/>
                <wp:lineTo x="20446" y="16706"/>
                <wp:lineTo x="20446" y="15878"/>
                <wp:lineTo x="19870" y="15577"/>
                <wp:lineTo x="20518" y="15351"/>
                <wp:lineTo x="19294" y="14447"/>
                <wp:lineTo x="21310" y="13770"/>
                <wp:lineTo x="19294" y="13243"/>
                <wp:lineTo x="19438" y="12340"/>
                <wp:lineTo x="21310" y="12039"/>
                <wp:lineTo x="21600" y="11362"/>
                <wp:lineTo x="21600" y="10760"/>
                <wp:lineTo x="20518" y="10158"/>
                <wp:lineTo x="19294" y="9631"/>
                <wp:lineTo x="20446" y="9330"/>
                <wp:lineTo x="20086" y="8427"/>
                <wp:lineTo x="16918" y="8427"/>
                <wp:lineTo x="21454" y="7749"/>
                <wp:lineTo x="21382" y="7448"/>
                <wp:lineTo x="20518" y="6094"/>
                <wp:lineTo x="19294" y="6017"/>
                <wp:lineTo x="19438" y="5115"/>
                <wp:lineTo x="18934" y="5040"/>
                <wp:lineTo x="21454" y="4664"/>
                <wp:lineTo x="21454" y="3685"/>
                <wp:lineTo x="20446" y="3610"/>
                <wp:lineTo x="20446" y="1277"/>
                <wp:lineTo x="19222" y="975"/>
                <wp:lineTo x="19222" y="299"/>
                <wp:lineTo x="14470" y="0"/>
                <wp:lineTo x="141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Cs w:val="false"/>
        </w:rPr>
      </w:pPr>
      <w:r>
        <w:rPr>
          <w:bCs w:val="false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3035</wp:posOffset>
                </wp:positionH>
                <wp:positionV relativeFrom="paragraph">
                  <wp:posOffset>115570</wp:posOffset>
                </wp:positionV>
                <wp:extent cx="2057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  <w:t>Can you make the first equation simpler to work with?  Hint: divid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9.1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Cs/>
                          <w:i/>
                          <w:sz w:val="18"/>
                        </w:rPr>
                        <w:t>Can you make the first equation simpler to work with?  Hint: divid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Cs/>
        </w:rPr>
        <w:object w:dxaOrig="1540" w:dyaOrig="7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pt;height:38pt" filled="f" o:ole="">
            <v:imagedata r:id="rId4" o:title=""/>
          </v:shape>
          <o:OLEObject Type="Embed" ProgID="" ShapeID="ole_rId3" DrawAspect="Content" ObjectID="_725463507" r:id="rId3"/>
        </w:object>
      </w: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Solve graphically:</w:t>
        <w:tab/>
        <w:tab/>
        <w:tab/>
      </w:r>
      <w:r>
        <w:rPr>
          <w:bCs/>
        </w:rPr>
        <w:t>Solution: (     ,    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Solve algebraically:</w:t>
        <w:tab/>
        <w:tab/>
        <w:tab/>
      </w:r>
      <w:r>
        <w:rPr>
          <w:bCs/>
        </w:rPr>
        <w:t xml:space="preserve">Solution: (     ,     )       </w:t>
      </w:r>
      <w:r>
        <w:rPr>
          <w:b/>
          <w:bCs/>
          <w:i/>
        </w:rPr>
        <w:t>Are they the same solutions?</w:t>
      </w:r>
    </w:p>
    <w:p>
      <w:pPr>
        <w:pStyle w:val="NormalWeb"/>
        <w:spacing w:before="0" w:after="0"/>
        <w:rPr>
          <w:bCs/>
        </w:rPr>
      </w:pPr>
      <w:r>
        <w:rPr>
          <w:bCs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-228600</wp:posOffset>
            </wp:positionV>
            <wp:extent cx="3086100" cy="2861945"/>
            <wp:effectExtent l="0" t="0" r="0" b="0"/>
            <wp:wrapTight wrapText="bothSides">
              <wp:wrapPolygon edited="0">
                <wp:start x="4531" y="0"/>
                <wp:lineTo x="-4535" y="0"/>
                <wp:lineTo x="-4535" y="1150"/>
                <wp:lineTo x="-7265" y="1438"/>
                <wp:lineTo x="-7265" y="2230"/>
                <wp:lineTo x="-4535" y="2302"/>
                <wp:lineTo x="-4733" y="3094"/>
                <wp:lineTo x="-4401" y="3382"/>
                <wp:lineTo x="-6866" y="3454"/>
                <wp:lineTo x="-6866" y="4534"/>
                <wp:lineTo x="-5734" y="4606"/>
                <wp:lineTo x="-6067" y="5469"/>
                <wp:lineTo x="-4535" y="5757"/>
                <wp:lineTo x="-7002" y="6478"/>
                <wp:lineTo x="-6600" y="6838"/>
                <wp:lineTo x="-6133" y="7126"/>
                <wp:lineTo x="-6133" y="8061"/>
                <wp:lineTo x="-6935" y="8637"/>
                <wp:lineTo x="-6267" y="9142"/>
                <wp:lineTo x="-4334" y="9214"/>
                <wp:lineTo x="-5867" y="9934"/>
                <wp:lineTo x="-4535" y="10366"/>
                <wp:lineTo x="-6733" y="10654"/>
                <wp:lineTo x="-6400" y="11445"/>
                <wp:lineTo x="-5534" y="11518"/>
                <wp:lineTo x="-6067" y="12022"/>
                <wp:lineTo x="-4535" y="12670"/>
                <wp:lineTo x="-6935" y="12886"/>
                <wp:lineTo x="-6534" y="13749"/>
                <wp:lineTo x="-4535" y="14974"/>
                <wp:lineTo x="-7002" y="14974"/>
                <wp:lineTo x="-6733" y="16125"/>
                <wp:lineTo x="-7135" y="16270"/>
                <wp:lineTo x="-7135" y="18213"/>
                <wp:lineTo x="-6334" y="18502"/>
                <wp:lineTo x="-6733" y="19438"/>
                <wp:lineTo x="-4535" y="19582"/>
                <wp:lineTo x="-6067" y="20517"/>
                <wp:lineTo x="-6133" y="21526"/>
                <wp:lineTo x="20529" y="21526"/>
                <wp:lineTo x="21464" y="21309"/>
                <wp:lineTo x="21464" y="13966"/>
                <wp:lineTo x="20997" y="13894"/>
                <wp:lineTo x="21264" y="13606"/>
                <wp:lineTo x="21264" y="10366"/>
                <wp:lineTo x="18731" y="10366"/>
                <wp:lineTo x="21398" y="10078"/>
                <wp:lineTo x="21464" y="8349"/>
                <wp:lineTo x="19330" y="8061"/>
                <wp:lineTo x="21264" y="7990"/>
                <wp:lineTo x="21330" y="7198"/>
                <wp:lineTo x="16530" y="6910"/>
                <wp:lineTo x="21064" y="6910"/>
                <wp:lineTo x="21464" y="6838"/>
                <wp:lineTo x="21330" y="2302"/>
                <wp:lineTo x="21597" y="2230"/>
                <wp:lineTo x="21131" y="1150"/>
                <wp:lineTo x="21398" y="1077"/>
                <wp:lineTo x="21264" y="0"/>
                <wp:lineTo x="5330" y="0"/>
                <wp:lineTo x="453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998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)</w:t>
      </w:r>
      <w:r>
        <w:rPr>
          <w:bCs/>
        </w:rPr>
        <w:t xml:space="preserve"> </w:t>
      </w:r>
      <w:r>
        <w:rPr>
          <w:bCs/>
        </w:rPr>
        <w:object w:dxaOrig="134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52pt" filled="f" o:ole="">
            <v:imagedata r:id="rId7" o:title=""/>
          </v:shape>
          <o:OLEObject Type="Embed" ProgID="" ShapeID="ole_rId6" DrawAspect="Content" ObjectID="_333850396" r:id="rId6"/>
        </w:object>
      </w:r>
      <w:r>
        <w:rPr>
          <w:bCs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ragraph">
                  <wp:posOffset>2540</wp:posOffset>
                </wp:positionV>
                <wp:extent cx="2057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  <w:t>Can you make the second equation simpler to work with? Hint: multiply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0.2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Cs/>
                          <w:i/>
                          <w:sz w:val="18"/>
                        </w:rPr>
                        <w:t>Can you make the second equation simpler to work with? Hint: multiply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/>
      </w:pPr>
      <w:r>
        <w:rPr>
          <w:b/>
          <w:bCs/>
        </w:rPr>
        <w:t>Solve graphically:</w:t>
        <w:tab/>
        <w:tab/>
      </w:r>
      <w:r>
        <w:rPr>
          <w:bCs/>
        </w:rPr>
        <w:t>Solution: (     ,    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Solve algebraically:</w:t>
        <w:tab/>
        <w:tab/>
      </w:r>
      <w:r>
        <w:rPr>
          <w:bCs/>
        </w:rPr>
        <w:t>Solution: (     ,     )</w:t>
        <w:tab/>
        <w:t xml:space="preserve">     </w:t>
      </w:r>
      <w:r>
        <w:rPr>
          <w:b/>
          <w:bCs/>
          <w:i/>
        </w:rPr>
        <w:t>Are they the same solutions?</w:t>
      </w:r>
    </w:p>
    <w:p>
      <w:pPr>
        <w:pStyle w:val="NormalWeb"/>
        <w:spacing w:before="0" w:after="0"/>
        <w:rPr>
          <w:bCs/>
        </w:rPr>
      </w:pPr>
      <w:r>
        <w:rPr>
          <w:bCs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 xml:space="preserve">3) </w:t>
      </w:r>
    </w:p>
    <w:p>
      <w:pPr>
        <w:pStyle w:val="NormalWeb"/>
        <w:spacing w:before="0" w:after="0"/>
        <w:rPr/>
      </w:pPr>
      <w:r>
        <w:rPr/>
        <w:t xml:space="preserve">To connect a DVD to a TV, you need a cable with a special connector.  Suppose you can buy a 6-foot cable for $15.50, and a 3-foot cable for $10.25.  Given that the cost of a cable is the sum of the </w:t>
      </w:r>
      <w:r>
        <w:rPr>
          <w:b/>
          <w:bCs/>
        </w:rPr>
        <w:t xml:space="preserve">cost of the connector </w:t>
      </w:r>
      <w:r>
        <w:rPr/>
        <w:t xml:space="preserve">and the </w:t>
      </w:r>
      <w:r>
        <w:rPr>
          <w:b/>
          <w:bCs/>
        </w:rPr>
        <w:t>cost of the cable</w:t>
      </w:r>
      <w:r>
        <w:rPr/>
        <w:t xml:space="preserve"> itself, what is the price of a 4-foot cable?                                   </w:t>
      </w:r>
    </w:p>
    <w:p>
      <w:pPr>
        <w:pStyle w:val="NormalWeb"/>
        <w:spacing w:before="0" w:after="0"/>
        <w:ind w:left="43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18"/>
        </w:rPr>
        <w:t>Hint: define two variables and set up a system of equations.</w:t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2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6:09:00Z</dcterms:created>
  <dc:creator>DCP</dc:creator>
  <dc:description/>
  <dc:language>en-US</dc:language>
  <cp:lastModifiedBy>stella.chapman</cp:lastModifiedBy>
  <dcterms:modified xsi:type="dcterms:W3CDTF">2010-07-02T16:09:00Z</dcterms:modified>
  <cp:revision>2</cp:revision>
  <dc:subject/>
  <dc:title>Algebra 2 Honors</dc:title>
</cp:coreProperties>
</file>